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Arial Unicode MS" w:hAnsi="方正仿宋_GBK;Arial Unicode MS" w:eastAsia="方正仿宋_GBK;Arial Unicode MS"/>
          <w:sz w:val="32"/>
          <w:szCs w:val="32"/>
          <w:lang w:eastAsia="zh-CN"/>
        </w:rPr>
      </w:pPr>
      <w:r>
        <w:rPr>
          <w:rFonts w:ascii="方正仿宋_GBK;Arial Unicode MS" w:hAnsi="方正仿宋_GBK;Arial Unicode MS" w:eastAsia="方正仿宋_GBK;Arial Unicode MS"/>
          <w:sz w:val="32"/>
          <w:szCs w:val="32"/>
        </w:rPr>
        <w:t>附件</w:t>
      </w:r>
      <w:r>
        <w:rPr>
          <w:rFonts w:eastAsia="方正仿宋_GBK;Arial Unicode MS" w:ascii="方正仿宋_GBK;Arial Unicode MS" w:hAnsi="方正仿宋_GBK;Arial Unicode MS"/>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rPr>
        <w:t>201</w:t>
      </w:r>
      <w:r>
        <w:rPr>
          <w:rFonts w:eastAsia="方正小标宋简体" w:cs="方正小标宋简体" w:ascii="方正小标宋简体" w:hAnsi="方正小标宋简体"/>
          <w:sz w:val="44"/>
          <w:szCs w:val="44"/>
          <w:lang w:val="en-US" w:eastAsia="zh-CN"/>
        </w:rPr>
        <w:t>9</w:t>
      </w:r>
      <w:r>
        <w:rPr>
          <w:rFonts w:ascii="方正小标宋简体" w:hAnsi="方正小标宋简体" w:cs="方正小标宋简体" w:eastAsia="方正小标宋简体"/>
          <w:sz w:val="44"/>
          <w:szCs w:val="44"/>
        </w:rPr>
        <w:t>年度</w:t>
      </w:r>
      <w:r>
        <w:rPr>
          <w:rFonts w:ascii="方正小标宋简体" w:hAnsi="方正小标宋简体" w:cs="方正小标宋简体" w:eastAsia="方正小标宋简体"/>
          <w:sz w:val="44"/>
          <w:szCs w:val="44"/>
          <w:lang w:val="en-US" w:eastAsia="zh-CN"/>
        </w:rPr>
        <w:t>杨善洲干部学院</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绩效自评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80"/>
        <w:jc w:val="center"/>
        <w:textAlignment w:val="auto"/>
        <w:rPr>
          <w:rFonts w:ascii="黑体" w:hAnsi="黑体" w:eastAsia="黑体" w:cs="黑体"/>
          <w:sz w:val="34"/>
          <w:szCs w:val="34"/>
        </w:rPr>
      </w:pPr>
      <w:r>
        <w:rPr>
          <w:rFonts w:ascii="黑体" w:hAnsi="黑体" w:cs="黑体" w:eastAsia="黑体"/>
          <w:sz w:val="34"/>
          <w:szCs w:val="34"/>
        </w:rPr>
        <w:t>（红色旅游项目经费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rPr>
      </w:pPr>
      <w:r>
        <w:rPr>
          <w:rFonts w:ascii="黑体" w:hAnsi="黑体" w:cs="黑体" w:eastAsia="黑体"/>
          <w:sz w:val="34"/>
          <w:szCs w:val="34"/>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4"/>
          <w:szCs w:val="34"/>
        </w:rPr>
      </w:pPr>
      <w:r>
        <w:rPr>
          <w:rFonts w:eastAsia="仿宋_GB2312" w:cs="仿宋_GB2312" w:ascii="仿宋_GB2312" w:hAnsi="仿宋_GB2312"/>
          <w:sz w:val="32"/>
          <w:szCs w:val="32"/>
        </w:rPr>
        <w:t xml:space="preserve"> </w:t>
      </w:r>
      <w:r>
        <w:rPr>
          <w:rFonts w:eastAsia="仿宋_GB2312" w:cs="仿宋_GB2312" w:ascii="仿宋_GB2312" w:hAnsi="仿宋_GB2312"/>
          <w:sz w:val="34"/>
          <w:szCs w:val="34"/>
        </w:rPr>
        <w:t>2019</w:t>
      </w:r>
      <w:r>
        <w:rPr>
          <w:rFonts w:ascii="仿宋_GB2312" w:hAnsi="仿宋_GB2312" w:cs="仿宋_GB2312" w:eastAsia="仿宋_GB2312"/>
          <w:sz w:val="34"/>
          <w:szCs w:val="34"/>
        </w:rPr>
        <w:t>年，景区将创建国家级旅游景区工作作为景区的头等大事来抓，为了能够更加准确地把握</w:t>
      </w:r>
      <w:r>
        <w:rPr>
          <w:rFonts w:eastAsia="仿宋_GB2312" w:cs="仿宋_GB2312" w:ascii="仿宋_GB2312" w:hAnsi="仿宋_GB2312"/>
          <w:sz w:val="34"/>
          <w:szCs w:val="34"/>
        </w:rPr>
        <w:t>AAAA</w:t>
      </w:r>
      <w:r>
        <w:rPr>
          <w:rFonts w:ascii="仿宋_GB2312" w:hAnsi="仿宋_GB2312" w:cs="仿宋_GB2312" w:eastAsia="仿宋_GB2312"/>
          <w:sz w:val="34"/>
          <w:szCs w:val="34"/>
        </w:rPr>
        <w:t>级旅游景区创建标准，查缺补漏，景区邀请旅游专家对景区</w:t>
      </w:r>
      <w:r>
        <w:rPr>
          <w:rFonts w:eastAsia="仿宋_GB2312" w:cs="仿宋_GB2312" w:ascii="仿宋_GB2312" w:hAnsi="仿宋_GB2312"/>
          <w:sz w:val="34"/>
          <w:szCs w:val="34"/>
        </w:rPr>
        <w:t>AAAA</w:t>
      </w:r>
      <w:r>
        <w:rPr>
          <w:rFonts w:ascii="仿宋_GB2312" w:hAnsi="仿宋_GB2312" w:cs="仿宋_GB2312" w:eastAsia="仿宋_GB2312"/>
          <w:sz w:val="34"/>
          <w:szCs w:val="34"/>
        </w:rPr>
        <w:t>级创建工作进行了现场检查指导，结合领导及专家提出的整改意见，对标对表、进行认真细致的自检自查，景区将加大投资力度进行景区整改工作，其中重点整改的项目包括门卫室、游客服务中心、导览系统、无障碍通道、生态停车场、旅游公厕、标志牌、安全防护设施、垃圾桶、围栏等。</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rPr>
      </w:pPr>
      <w:r>
        <w:rPr>
          <w:rFonts w:ascii="黑体" w:hAnsi="黑体" w:cs="黑体" w:eastAsia="黑体"/>
          <w:sz w:val="34"/>
          <w:szCs w:val="34"/>
        </w:rPr>
        <w:t>二、项目绩效自评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楷体_GB2312" w:hAnsi="楷体_GB2312" w:eastAsia="楷体_GB2312" w:cs="楷体_GB2312"/>
          <w:sz w:val="34"/>
          <w:szCs w:val="34"/>
        </w:rPr>
      </w:pPr>
      <w:r>
        <w:rPr>
          <w:rFonts w:ascii="楷体_GB2312" w:hAnsi="楷体_GB2312" w:cs="楷体_GB2312" w:eastAsia="楷体_GB2312"/>
          <w:sz w:val="34"/>
          <w:szCs w:val="34"/>
        </w:rPr>
        <w:t>（一）前期准备</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rPr>
      </w:pPr>
      <w:r>
        <w:rPr>
          <w:rFonts w:ascii="仿宋_GB2312" w:hAnsi="仿宋_GB2312" w:cs="仿宋_GB2312" w:eastAsia="仿宋_GB2312"/>
          <w:sz w:val="34"/>
          <w:szCs w:val="34"/>
        </w:rPr>
        <w:t>根据《保山市财政局关于</w:t>
      </w:r>
      <w:r>
        <w:rPr>
          <w:rFonts w:eastAsia="仿宋_GB2312" w:cs="仿宋_GB2312" w:ascii="仿宋_GB2312" w:hAnsi="仿宋_GB2312"/>
          <w:sz w:val="34"/>
          <w:szCs w:val="34"/>
        </w:rPr>
        <w:t>20</w:t>
      </w:r>
      <w:r>
        <w:rPr>
          <w:rFonts w:eastAsia="仿宋_GB2312" w:cs="仿宋_GB2312" w:ascii="仿宋_GB2312" w:hAnsi="仿宋_GB2312"/>
          <w:sz w:val="34"/>
          <w:szCs w:val="34"/>
          <w:lang w:val="en-US" w:eastAsia="zh-CN"/>
        </w:rPr>
        <w:t>20</w:t>
      </w:r>
      <w:r>
        <w:rPr>
          <w:rFonts w:ascii="仿宋_GB2312" w:hAnsi="仿宋_GB2312" w:cs="仿宋_GB2312" w:eastAsia="仿宋_GB2312"/>
          <w:sz w:val="34"/>
          <w:szCs w:val="34"/>
        </w:rPr>
        <w:t>年财政支出绩效评价工作有关事项的通知》（保财预</w:t>
      </w:r>
      <w:r>
        <w:rPr>
          <w:rFonts w:eastAsia="仿宋_GB2312" w:cs="仿宋_GB2312" w:ascii="仿宋_GB2312" w:hAnsi="仿宋_GB2312"/>
          <w:sz w:val="34"/>
          <w:szCs w:val="34"/>
        </w:rPr>
        <w:t>[20</w:t>
      </w:r>
      <w:r>
        <w:rPr>
          <w:rFonts w:eastAsia="仿宋_GB2312" w:cs="仿宋_GB2312" w:ascii="仿宋_GB2312" w:hAnsi="仿宋_GB2312"/>
          <w:sz w:val="34"/>
          <w:szCs w:val="34"/>
          <w:lang w:val="en-US" w:eastAsia="zh-CN"/>
        </w:rPr>
        <w:t>20</w:t>
      </w:r>
      <w:r>
        <w:rPr>
          <w:rFonts w:eastAsia="仿宋_GB2312" w:cs="仿宋_GB2312" w:ascii="仿宋_GB2312" w:hAnsi="仿宋_GB2312"/>
          <w:sz w:val="34"/>
          <w:szCs w:val="34"/>
        </w:rPr>
        <w:t>]</w:t>
      </w:r>
      <w:r>
        <w:rPr>
          <w:rFonts w:eastAsia="仿宋_GB2312" w:cs="仿宋_GB2312" w:ascii="仿宋_GB2312" w:hAnsi="仿宋_GB2312"/>
          <w:sz w:val="34"/>
          <w:szCs w:val="34"/>
          <w:lang w:val="en-US" w:eastAsia="zh-CN"/>
        </w:rPr>
        <w:t>95</w:t>
      </w:r>
      <w:r>
        <w:rPr>
          <w:rFonts w:ascii="仿宋_GB2312" w:hAnsi="仿宋_GB2312" w:cs="仿宋_GB2312" w:eastAsia="仿宋_GB2312"/>
          <w:sz w:val="34"/>
          <w:szCs w:val="34"/>
        </w:rPr>
        <w:t>号）要求</w:t>
      </w:r>
      <w:r>
        <w:rPr>
          <w:rFonts w:eastAsia="仿宋_GB2312" w:cs="仿宋_GB2312" w:ascii="仿宋_GB2312" w:hAnsi="仿宋_GB2312"/>
          <w:sz w:val="34"/>
          <w:szCs w:val="34"/>
        </w:rPr>
        <w:t>,</w:t>
      </w:r>
      <w:r>
        <w:rPr>
          <w:rFonts w:ascii="仿宋_GB2312" w:hAnsi="仿宋_GB2312" w:cs="仿宋_GB2312" w:eastAsia="仿宋_GB2312"/>
          <w:sz w:val="34"/>
          <w:szCs w:val="34"/>
        </w:rPr>
        <w:t>我委组织召开了部门项目绩效评估工作会议，成立了</w:t>
      </w:r>
      <w:r>
        <w:rPr>
          <w:rFonts w:ascii="仿宋_GB2312" w:hAnsi="仿宋_GB2312" w:cs="仿宋_GB2312" w:eastAsia="仿宋_GB2312"/>
          <w:sz w:val="34"/>
          <w:szCs w:val="34"/>
          <w:lang w:val="en-US" w:eastAsia="zh-CN"/>
        </w:rPr>
        <w:t>杨</w:t>
      </w:r>
      <w:r>
        <w:rPr>
          <w:rFonts w:ascii="仿宋_GB2312" w:hAnsi="仿宋_GB2312" w:cs="仿宋_GB2312" w:eastAsia="仿宋_GB2312"/>
          <w:sz w:val="34"/>
          <w:szCs w:val="34"/>
        </w:rPr>
        <w:t>善洲</w:t>
      </w:r>
      <w:r>
        <w:rPr>
          <w:rFonts w:ascii="仿宋_GB2312" w:hAnsi="仿宋_GB2312" w:cs="仿宋_GB2312" w:eastAsia="仿宋_GB2312"/>
          <w:sz w:val="34"/>
          <w:szCs w:val="34"/>
          <w:lang w:val="en-US" w:eastAsia="zh-CN"/>
        </w:rPr>
        <w:t>干部学院项目绩效评价领导小组</w:t>
      </w:r>
      <w:r>
        <w:rPr>
          <w:rFonts w:ascii="仿宋_GB2312" w:hAnsi="仿宋_GB2312" w:cs="仿宋_GB2312" w:eastAsia="仿宋_GB2312"/>
          <w:sz w:val="34"/>
          <w:szCs w:val="34"/>
        </w:rPr>
        <w:t>，由单位分管财务的副</w:t>
      </w:r>
      <w:r>
        <w:rPr>
          <w:rFonts w:ascii="仿宋_GB2312" w:hAnsi="仿宋_GB2312" w:cs="仿宋_GB2312" w:eastAsia="仿宋_GB2312"/>
          <w:sz w:val="34"/>
          <w:szCs w:val="34"/>
          <w:lang w:eastAsia="zh-CN"/>
        </w:rPr>
        <w:t>院长</w:t>
      </w:r>
      <w:r>
        <w:rPr>
          <w:rFonts w:ascii="仿宋_GB2312" w:hAnsi="仿宋_GB2312" w:cs="仿宋_GB2312" w:eastAsia="仿宋_GB2312"/>
          <w:sz w:val="34"/>
          <w:szCs w:val="34"/>
        </w:rPr>
        <w:t>担任组长，各部门负责人及财务人员为成员。同时为做好此项自评工作，领导小组成员收集了大量的佐证材料，</w:t>
      </w:r>
      <w:r>
        <w:rPr>
          <w:rFonts w:eastAsia="仿宋_GB2312" w:cs="仿宋_GB2312" w:ascii="仿宋_GB2312" w:hAnsi="仿宋_GB2312"/>
          <w:sz w:val="34"/>
          <w:szCs w:val="34"/>
        </w:rPr>
        <w:t>2019</w:t>
      </w:r>
      <w:r>
        <w:rPr>
          <w:rFonts w:ascii="仿宋_GB2312" w:hAnsi="仿宋_GB2312" w:cs="仿宋_GB2312" w:eastAsia="仿宋_GB2312"/>
          <w:sz w:val="34"/>
          <w:szCs w:val="34"/>
        </w:rPr>
        <w:t>年预决算数据，确保数出有据、客观真实。</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楷体_GB2312" w:hAnsi="楷体_GB2312" w:eastAsia="楷体_GB2312" w:cs="楷体_GB2312"/>
          <w:sz w:val="34"/>
          <w:szCs w:val="34"/>
        </w:rPr>
      </w:pPr>
      <w:r>
        <w:rPr>
          <w:rFonts w:ascii="楷体_GB2312" w:hAnsi="楷体_GB2312" w:cs="楷体_GB2312" w:eastAsia="楷体_GB2312"/>
          <w:sz w:val="34"/>
          <w:szCs w:val="34"/>
        </w:rPr>
        <w:t>（二）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rPr>
      </w:pPr>
      <w:r>
        <w:rPr>
          <w:rFonts w:ascii="仿宋_GB2312" w:hAnsi="仿宋_GB2312" w:cs="仿宋_GB2312" w:eastAsia="仿宋_GB2312"/>
          <w:sz w:val="34"/>
          <w:szCs w:val="34"/>
        </w:rPr>
        <w:t>工作人员按照上级财政部门提供的自评评价方案中设定的指标及计算方法，根据收集的资料对自评项目进行初步打分，最后由领导小组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rPr>
      </w:pPr>
      <w:r>
        <w:rPr>
          <w:rFonts w:ascii="黑体" w:hAnsi="黑体" w:cs="黑体" w:eastAsia="黑体"/>
          <w:sz w:val="34"/>
          <w:szCs w:val="34"/>
        </w:rPr>
        <w:t>三、项目绩效实现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楷体_GB2312" w:hAnsi="楷体_GB2312" w:eastAsia="楷体_GB2312" w:cs="楷体_GB2312"/>
          <w:sz w:val="34"/>
          <w:szCs w:val="34"/>
        </w:rPr>
      </w:pPr>
      <w:r>
        <w:rPr>
          <w:rFonts w:ascii="楷体_GB2312" w:hAnsi="楷体_GB2312" w:cs="楷体_GB2312" w:eastAsia="楷体_GB2312"/>
          <w:sz w:val="34"/>
          <w:szCs w:val="34"/>
        </w:rPr>
        <w:t>（一）项目资金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项目资金到位情况。根据保山市发展和改革委员会关于施甸县杨善洲精神教育基地建设项目可行性研究报告的批复  保发改社会〔</w:t>
      </w:r>
      <w:r>
        <w:rPr>
          <w:rFonts w:eastAsia="仿宋_GB2312" w:cs="仿宋_GB2312" w:ascii="仿宋_GB2312" w:hAnsi="仿宋_GB2312"/>
          <w:sz w:val="34"/>
          <w:szCs w:val="34"/>
        </w:rPr>
        <w:t>2017</w:t>
      </w:r>
      <w:r>
        <w:rPr>
          <w:rFonts w:ascii="仿宋_GB2312" w:hAnsi="仿宋_GB2312" w:cs="仿宋_GB2312" w:eastAsia="仿宋_GB2312"/>
          <w:sz w:val="34"/>
          <w:szCs w:val="34"/>
        </w:rPr>
        <w:t>〕</w:t>
      </w:r>
      <w:r>
        <w:rPr>
          <w:rFonts w:eastAsia="仿宋_GB2312" w:cs="仿宋_GB2312" w:ascii="仿宋_GB2312" w:hAnsi="仿宋_GB2312"/>
          <w:sz w:val="34"/>
          <w:szCs w:val="34"/>
        </w:rPr>
        <w:t>702</w:t>
      </w:r>
      <w:r>
        <w:rPr>
          <w:rFonts w:ascii="仿宋_GB2312" w:hAnsi="仿宋_GB2312" w:cs="仿宋_GB2312" w:eastAsia="仿宋_GB2312"/>
          <w:sz w:val="34"/>
          <w:szCs w:val="34"/>
        </w:rPr>
        <w:t>号。</w:t>
      </w:r>
      <w:r>
        <w:rPr>
          <w:rFonts w:eastAsia="仿宋_GB2312" w:cs="仿宋_GB2312" w:ascii="仿宋_GB2312" w:hAnsi="仿宋_GB2312"/>
          <w:sz w:val="34"/>
          <w:szCs w:val="34"/>
        </w:rPr>
        <w:t>2018</w:t>
      </w:r>
      <w:r>
        <w:rPr>
          <w:rFonts w:ascii="仿宋_GB2312" w:hAnsi="仿宋_GB2312" w:cs="仿宋_GB2312" w:eastAsia="仿宋_GB2312"/>
          <w:sz w:val="34"/>
          <w:szCs w:val="34"/>
        </w:rPr>
        <w:t>年市财政对我委安排主体工程专项经费</w:t>
      </w:r>
      <w:r>
        <w:rPr>
          <w:rFonts w:eastAsia="仿宋_GB2312" w:cs="仿宋_GB2312" w:ascii="仿宋_GB2312" w:hAnsi="仿宋_GB2312"/>
          <w:sz w:val="34"/>
          <w:szCs w:val="34"/>
        </w:rPr>
        <w:t>1336</w:t>
      </w:r>
      <w:r>
        <w:rPr>
          <w:rFonts w:ascii="仿宋_GB2312" w:hAnsi="仿宋_GB2312" w:cs="仿宋_GB2312" w:eastAsia="仿宋_GB2312"/>
          <w:sz w:val="34"/>
          <w:szCs w:val="34"/>
        </w:rPr>
        <w:t>万元，并足额一次性到账</w:t>
      </w:r>
      <w:r>
        <w:rPr>
          <w:rFonts w:ascii="仿宋_GB2312" w:hAnsi="仿宋_GB2312" w:cs="仿宋_GB2312" w:eastAsia="仿宋_GB2312"/>
          <w:sz w:val="34"/>
          <w:szCs w:val="34"/>
          <w:lang w:eastAsia="zh-CN"/>
        </w:rPr>
        <w:t>，</w:t>
      </w:r>
      <w:r>
        <w:rPr>
          <w:rFonts w:eastAsia="仿宋_GB2312" w:cs="仿宋_GB2312" w:ascii="仿宋_GB2312" w:hAnsi="仿宋_GB2312"/>
          <w:sz w:val="34"/>
          <w:szCs w:val="34"/>
          <w:lang w:val="en-US" w:eastAsia="zh-CN"/>
        </w:rPr>
        <w:t>2019</w:t>
      </w:r>
      <w:r>
        <w:rPr>
          <w:rFonts w:ascii="仿宋_GB2312" w:hAnsi="仿宋_GB2312" w:cs="仿宋_GB2312" w:eastAsia="仿宋_GB2312"/>
          <w:sz w:val="34"/>
          <w:szCs w:val="34"/>
          <w:lang w:val="en-US" w:eastAsia="zh-CN"/>
        </w:rPr>
        <w:t>年初结转上年资金结余</w:t>
      </w:r>
      <w:r>
        <w:rPr>
          <w:rFonts w:eastAsia="仿宋_GB2312" w:cs="仿宋_GB2312" w:ascii="仿宋_GB2312" w:hAnsi="仿宋_GB2312"/>
          <w:sz w:val="34"/>
          <w:szCs w:val="34"/>
          <w:lang w:val="en-US" w:eastAsia="zh-CN"/>
        </w:rPr>
        <w:t>936</w:t>
      </w:r>
      <w:r>
        <w:rPr>
          <w:rFonts w:ascii="仿宋_GB2312" w:hAnsi="仿宋_GB2312" w:cs="仿宋_GB2312" w:eastAsia="仿宋_GB2312"/>
          <w:sz w:val="34"/>
          <w:szCs w:val="34"/>
          <w:lang w:val="en-US" w:eastAsia="zh-CN"/>
        </w:rPr>
        <w:t>万元</w:t>
      </w:r>
      <w:r>
        <w:rPr>
          <w:rFonts w:ascii="仿宋_GB2312" w:hAnsi="仿宋_GB2312" w:cs="仿宋_GB2312" w:eastAsia="仿宋_GB231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项目资金执行情况。严格执行专款专用，其支付范围、支付标准、支付进度合规合法，与预算和计划相符</w:t>
      </w:r>
      <w:r>
        <w:rPr>
          <w:rFonts w:eastAsia="仿宋_GB2312" w:cs="仿宋_GB2312" w:ascii="仿宋_GB2312" w:hAnsi="仿宋_GB2312"/>
          <w:sz w:val="34"/>
          <w:szCs w:val="34"/>
        </w:rPr>
        <w:t>,</w:t>
      </w:r>
      <w:r>
        <w:rPr>
          <w:rFonts w:ascii="仿宋_GB2312" w:hAnsi="仿宋_GB2312" w:cs="仿宋_GB2312" w:eastAsia="仿宋_GB2312"/>
          <w:sz w:val="34"/>
          <w:szCs w:val="34"/>
        </w:rPr>
        <w:t>无违纪违规行为发生。</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项目资金管理情况。根据《杨善洲精神教育基地管理委员会财务管理制度》、《杨善洲精神教育基地管理委员会文化旅游提升工程招标公告》和单位内控制度，严格资金支出审批流程，强化资金安全监控，确保在使用的过程中做好专款专用。</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楷体_GB2312" w:hAnsi="楷体_GB2312" w:eastAsia="楷体_GB2312" w:cs="楷体_GB2312"/>
          <w:sz w:val="34"/>
          <w:szCs w:val="34"/>
        </w:rPr>
      </w:pPr>
      <w:r>
        <w:rPr>
          <w:rFonts w:ascii="楷体_GB2312" w:hAnsi="楷体_GB2312" w:cs="楷体_GB2312" w:eastAsia="楷体_GB2312"/>
          <w:sz w:val="34"/>
          <w:szCs w:val="34"/>
        </w:rPr>
        <w:t>（二）项目绩效指标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产出指标完成情况。一是景区步行道：新建步行道</w:t>
      </w:r>
      <w:r>
        <w:rPr>
          <w:rFonts w:eastAsia="仿宋_GB2312" w:cs="仿宋_GB2312" w:ascii="仿宋_GB2312" w:hAnsi="仿宋_GB2312"/>
          <w:sz w:val="34"/>
          <w:szCs w:val="34"/>
        </w:rPr>
        <w:t>11</w:t>
      </w:r>
      <w:r>
        <w:rPr>
          <w:rFonts w:ascii="仿宋_GB2312" w:hAnsi="仿宋_GB2312" w:cs="仿宋_GB2312" w:eastAsia="仿宋_GB2312"/>
          <w:sz w:val="34"/>
          <w:szCs w:val="34"/>
        </w:rPr>
        <w:t>公里，总长</w:t>
      </w:r>
      <w:r>
        <w:rPr>
          <w:rFonts w:eastAsia="仿宋_GB2312" w:cs="仿宋_GB2312" w:ascii="仿宋_GB2312" w:hAnsi="仿宋_GB2312"/>
          <w:sz w:val="34"/>
          <w:szCs w:val="34"/>
        </w:rPr>
        <w:t>11</w:t>
      </w:r>
      <w:r>
        <w:rPr>
          <w:rFonts w:ascii="仿宋_GB2312" w:hAnsi="仿宋_GB2312" w:cs="仿宋_GB2312" w:eastAsia="仿宋_GB2312"/>
          <w:sz w:val="34"/>
          <w:szCs w:val="34"/>
        </w:rPr>
        <w:t>公里；二是新建露天停车场</w:t>
      </w:r>
      <w:r>
        <w:rPr>
          <w:rFonts w:eastAsia="仿宋_GB2312" w:cs="仿宋_GB2312" w:ascii="仿宋_GB2312" w:hAnsi="仿宋_GB2312"/>
          <w:sz w:val="34"/>
          <w:szCs w:val="34"/>
        </w:rPr>
        <w:t>2</w:t>
      </w:r>
      <w:r>
        <w:rPr>
          <w:rFonts w:ascii="仿宋_GB2312" w:hAnsi="仿宋_GB2312" w:cs="仿宋_GB2312" w:eastAsia="仿宋_GB2312"/>
          <w:sz w:val="34"/>
          <w:szCs w:val="34"/>
        </w:rPr>
        <w:t>个，总建筑面积</w:t>
      </w:r>
      <w:r>
        <w:rPr>
          <w:rFonts w:eastAsia="仿宋_GB2312" w:cs="仿宋_GB2312" w:ascii="仿宋_GB2312" w:hAnsi="仿宋_GB2312"/>
          <w:sz w:val="34"/>
          <w:szCs w:val="34"/>
        </w:rPr>
        <w:t>2500</w:t>
      </w:r>
      <w:r>
        <w:rPr>
          <w:rFonts w:ascii="仿宋_GB2312" w:hAnsi="仿宋_GB2312" w:cs="仿宋_GB2312" w:eastAsia="仿宋_GB2312"/>
          <w:sz w:val="34"/>
          <w:szCs w:val="34"/>
        </w:rPr>
        <w:t>平方米，设置停车泊位</w:t>
      </w:r>
      <w:r>
        <w:rPr>
          <w:rFonts w:eastAsia="仿宋_GB2312" w:cs="仿宋_GB2312" w:ascii="仿宋_GB2312" w:hAnsi="仿宋_GB2312"/>
          <w:sz w:val="34"/>
          <w:szCs w:val="34"/>
        </w:rPr>
        <w:t>51</w:t>
      </w:r>
      <w:r>
        <w:rPr>
          <w:rFonts w:ascii="仿宋_GB2312" w:hAnsi="仿宋_GB2312" w:cs="仿宋_GB2312" w:eastAsia="仿宋_GB2312"/>
          <w:sz w:val="34"/>
          <w:szCs w:val="34"/>
        </w:rPr>
        <w:t>个；三是架设善洲林场黄泥沟至林场入口（牌坊）处供水管道</w:t>
      </w:r>
      <w:r>
        <w:rPr>
          <w:rFonts w:eastAsia="仿宋_GB2312" w:cs="仿宋_GB2312" w:ascii="仿宋_GB2312" w:hAnsi="仿宋_GB2312"/>
          <w:sz w:val="34"/>
          <w:szCs w:val="34"/>
        </w:rPr>
        <w:t>3000</w:t>
      </w:r>
      <w:r>
        <w:rPr>
          <w:rFonts w:ascii="仿宋_GB2312" w:hAnsi="仿宋_GB2312" w:cs="仿宋_GB2312" w:eastAsia="仿宋_GB2312"/>
          <w:sz w:val="34"/>
          <w:szCs w:val="34"/>
        </w:rPr>
        <w:t>米，水坝</w:t>
      </w:r>
      <w:r>
        <w:rPr>
          <w:rFonts w:eastAsia="仿宋_GB2312" w:cs="仿宋_GB2312" w:ascii="仿宋_GB2312" w:hAnsi="仿宋_GB2312"/>
          <w:sz w:val="34"/>
          <w:szCs w:val="34"/>
        </w:rPr>
        <w:t>1</w:t>
      </w:r>
      <w:r>
        <w:rPr>
          <w:rFonts w:ascii="仿宋_GB2312" w:hAnsi="仿宋_GB2312" w:cs="仿宋_GB2312" w:eastAsia="仿宋_GB2312"/>
          <w:sz w:val="34"/>
          <w:szCs w:val="34"/>
        </w:rPr>
        <w:t>个、水池</w:t>
      </w:r>
      <w:r>
        <w:rPr>
          <w:rFonts w:eastAsia="仿宋_GB2312" w:cs="仿宋_GB2312" w:ascii="仿宋_GB2312" w:hAnsi="仿宋_GB2312"/>
          <w:sz w:val="34"/>
          <w:szCs w:val="34"/>
        </w:rPr>
        <w:t>1</w:t>
      </w:r>
      <w:r>
        <w:rPr>
          <w:rFonts w:ascii="仿宋_GB2312" w:hAnsi="仿宋_GB2312" w:cs="仿宋_GB2312" w:eastAsia="仿宋_GB2312"/>
          <w:sz w:val="34"/>
          <w:szCs w:val="34"/>
        </w:rPr>
        <w:t>个；四是新建旅游厕所</w:t>
      </w:r>
      <w:r>
        <w:rPr>
          <w:rFonts w:eastAsia="仿宋_GB2312" w:cs="仿宋_GB2312" w:ascii="仿宋_GB2312" w:hAnsi="仿宋_GB2312"/>
          <w:sz w:val="34"/>
          <w:szCs w:val="34"/>
        </w:rPr>
        <w:t>2</w:t>
      </w:r>
      <w:r>
        <w:rPr>
          <w:rFonts w:ascii="仿宋_GB2312" w:hAnsi="仿宋_GB2312" w:cs="仿宋_GB2312" w:eastAsia="仿宋_GB2312"/>
          <w:sz w:val="34"/>
          <w:szCs w:val="34"/>
        </w:rPr>
        <w:t>座，总建筑面积</w:t>
      </w:r>
      <w:r>
        <w:rPr>
          <w:rFonts w:eastAsia="仿宋_GB2312" w:cs="仿宋_GB2312" w:ascii="仿宋_GB2312" w:hAnsi="仿宋_GB2312"/>
          <w:sz w:val="34"/>
          <w:szCs w:val="34"/>
        </w:rPr>
        <w:t>219</w:t>
      </w:r>
      <w:r>
        <w:rPr>
          <w:rFonts w:ascii="仿宋_GB2312" w:hAnsi="仿宋_GB2312" w:cs="仿宋_GB2312" w:eastAsia="仿宋_GB2312"/>
          <w:sz w:val="34"/>
          <w:szCs w:val="34"/>
        </w:rPr>
        <w:t>平方米，其中：善洲林场入口（牌坊）处旅游厕所</w:t>
      </w:r>
      <w:r>
        <w:rPr>
          <w:rFonts w:eastAsia="仿宋_GB2312" w:cs="仿宋_GB2312" w:ascii="仿宋_GB2312" w:hAnsi="仿宋_GB2312"/>
          <w:sz w:val="34"/>
          <w:szCs w:val="34"/>
        </w:rPr>
        <w:t>1</w:t>
      </w:r>
      <w:r>
        <w:rPr>
          <w:rFonts w:ascii="仿宋_GB2312" w:hAnsi="仿宋_GB2312" w:cs="仿宋_GB2312" w:eastAsia="仿宋_GB2312"/>
          <w:sz w:val="34"/>
          <w:szCs w:val="34"/>
        </w:rPr>
        <w:t>座，建筑面积</w:t>
      </w:r>
      <w:r>
        <w:rPr>
          <w:rFonts w:eastAsia="仿宋_GB2312" w:cs="仿宋_GB2312" w:ascii="仿宋_GB2312" w:hAnsi="仿宋_GB2312"/>
          <w:sz w:val="34"/>
          <w:szCs w:val="34"/>
        </w:rPr>
        <w:t>129</w:t>
      </w:r>
      <w:r>
        <w:rPr>
          <w:rFonts w:ascii="仿宋_GB2312" w:hAnsi="仿宋_GB2312" w:cs="仿宋_GB2312" w:eastAsia="仿宋_GB2312"/>
          <w:sz w:val="34"/>
          <w:szCs w:val="34"/>
        </w:rPr>
        <w:t>平方米；陡坡景点旅游厕所</w:t>
      </w:r>
      <w:r>
        <w:rPr>
          <w:rFonts w:eastAsia="仿宋_GB2312" w:cs="仿宋_GB2312" w:ascii="仿宋_GB2312" w:hAnsi="仿宋_GB2312"/>
          <w:sz w:val="34"/>
          <w:szCs w:val="34"/>
        </w:rPr>
        <w:t>1</w:t>
      </w:r>
      <w:r>
        <w:rPr>
          <w:rFonts w:ascii="仿宋_GB2312" w:hAnsi="仿宋_GB2312" w:cs="仿宋_GB2312" w:eastAsia="仿宋_GB2312"/>
          <w:sz w:val="34"/>
          <w:szCs w:val="34"/>
        </w:rPr>
        <w:t>座，建筑面积</w:t>
      </w:r>
      <w:r>
        <w:rPr>
          <w:rFonts w:eastAsia="仿宋_GB2312" w:cs="仿宋_GB2312" w:ascii="仿宋_GB2312" w:hAnsi="仿宋_GB2312"/>
          <w:sz w:val="34"/>
          <w:szCs w:val="34"/>
        </w:rPr>
        <w:t>90</w:t>
      </w:r>
      <w:r>
        <w:rPr>
          <w:rFonts w:ascii="仿宋_GB2312" w:hAnsi="仿宋_GB2312" w:cs="仿宋_GB2312" w:eastAsia="仿宋_GB2312"/>
          <w:sz w:val="34"/>
          <w:szCs w:val="34"/>
        </w:rPr>
        <w:t>平方米；五是新建旅游厕所</w:t>
      </w:r>
      <w:r>
        <w:rPr>
          <w:rFonts w:eastAsia="仿宋_GB2312" w:cs="仿宋_GB2312" w:ascii="仿宋_GB2312" w:hAnsi="仿宋_GB2312"/>
          <w:sz w:val="34"/>
          <w:szCs w:val="34"/>
        </w:rPr>
        <w:t>2</w:t>
      </w:r>
      <w:r>
        <w:rPr>
          <w:rFonts w:ascii="仿宋_GB2312" w:hAnsi="仿宋_GB2312" w:cs="仿宋_GB2312" w:eastAsia="仿宋_GB2312"/>
          <w:sz w:val="34"/>
          <w:szCs w:val="34"/>
        </w:rPr>
        <w:t>座，总建筑面积</w:t>
      </w:r>
      <w:r>
        <w:rPr>
          <w:rFonts w:eastAsia="仿宋_GB2312" w:cs="仿宋_GB2312" w:ascii="仿宋_GB2312" w:hAnsi="仿宋_GB2312"/>
          <w:sz w:val="34"/>
          <w:szCs w:val="34"/>
        </w:rPr>
        <w:t>219</w:t>
      </w:r>
      <w:r>
        <w:rPr>
          <w:rFonts w:ascii="仿宋_GB2312" w:hAnsi="仿宋_GB2312" w:cs="仿宋_GB2312" w:eastAsia="仿宋_GB2312"/>
          <w:sz w:val="34"/>
          <w:szCs w:val="34"/>
        </w:rPr>
        <w:t>平方米，其中：善洲林场入口（牌坊）处旅游厕所</w:t>
      </w:r>
      <w:r>
        <w:rPr>
          <w:rFonts w:eastAsia="仿宋_GB2312" w:cs="仿宋_GB2312" w:ascii="仿宋_GB2312" w:hAnsi="仿宋_GB2312"/>
          <w:sz w:val="34"/>
          <w:szCs w:val="34"/>
        </w:rPr>
        <w:t>1</w:t>
      </w:r>
      <w:r>
        <w:rPr>
          <w:rFonts w:ascii="仿宋_GB2312" w:hAnsi="仿宋_GB2312" w:cs="仿宋_GB2312" w:eastAsia="仿宋_GB2312"/>
          <w:sz w:val="34"/>
          <w:szCs w:val="34"/>
        </w:rPr>
        <w:t>座，建筑面积</w:t>
      </w:r>
      <w:r>
        <w:rPr>
          <w:rFonts w:eastAsia="仿宋_GB2312" w:cs="仿宋_GB2312" w:ascii="仿宋_GB2312" w:hAnsi="仿宋_GB2312"/>
          <w:sz w:val="34"/>
          <w:szCs w:val="34"/>
        </w:rPr>
        <w:t>129</w:t>
      </w:r>
      <w:r>
        <w:rPr>
          <w:rFonts w:ascii="仿宋_GB2312" w:hAnsi="仿宋_GB2312" w:cs="仿宋_GB2312" w:eastAsia="仿宋_GB2312"/>
          <w:sz w:val="34"/>
          <w:szCs w:val="34"/>
        </w:rPr>
        <w:t>平方米；陡坡景点旅游厕所</w:t>
      </w:r>
      <w:r>
        <w:rPr>
          <w:rFonts w:eastAsia="仿宋_GB2312" w:cs="仿宋_GB2312" w:ascii="仿宋_GB2312" w:hAnsi="仿宋_GB2312"/>
          <w:sz w:val="34"/>
          <w:szCs w:val="34"/>
        </w:rPr>
        <w:t>1</w:t>
      </w:r>
      <w:r>
        <w:rPr>
          <w:rFonts w:ascii="仿宋_GB2312" w:hAnsi="仿宋_GB2312" w:cs="仿宋_GB2312" w:eastAsia="仿宋_GB2312"/>
          <w:sz w:val="34"/>
          <w:szCs w:val="34"/>
        </w:rPr>
        <w:t>座，建筑面积</w:t>
      </w:r>
      <w:r>
        <w:rPr>
          <w:rFonts w:eastAsia="仿宋_GB2312" w:cs="仿宋_GB2312" w:ascii="仿宋_GB2312" w:hAnsi="仿宋_GB2312"/>
          <w:sz w:val="34"/>
          <w:szCs w:val="34"/>
        </w:rPr>
        <w:t>90</w:t>
      </w:r>
      <w:r>
        <w:rPr>
          <w:rFonts w:ascii="仿宋_GB2312" w:hAnsi="仿宋_GB2312" w:cs="仿宋_GB2312" w:eastAsia="仿宋_GB2312"/>
          <w:sz w:val="34"/>
          <w:szCs w:val="34"/>
        </w:rPr>
        <w:t>平方米；六是设置垃圾收储箱</w:t>
      </w:r>
      <w:r>
        <w:rPr>
          <w:rFonts w:eastAsia="仿宋_GB2312" w:cs="仿宋_GB2312" w:ascii="仿宋_GB2312" w:hAnsi="仿宋_GB2312"/>
          <w:sz w:val="34"/>
          <w:szCs w:val="34"/>
        </w:rPr>
        <w:t>160</w:t>
      </w:r>
      <w:r>
        <w:rPr>
          <w:rFonts w:ascii="仿宋_GB2312" w:hAnsi="仿宋_GB2312" w:cs="仿宋_GB2312" w:eastAsia="仿宋_GB2312"/>
          <w:sz w:val="34"/>
          <w:szCs w:val="34"/>
        </w:rPr>
        <w:t>个；七是改造陈列室栏杆</w:t>
      </w:r>
      <w:r>
        <w:rPr>
          <w:rFonts w:eastAsia="仿宋_GB2312" w:cs="仿宋_GB2312" w:ascii="仿宋_GB2312" w:hAnsi="仿宋_GB2312"/>
          <w:sz w:val="34"/>
          <w:szCs w:val="34"/>
        </w:rPr>
        <w:t>120</w:t>
      </w:r>
      <w:r>
        <w:rPr>
          <w:rFonts w:ascii="仿宋_GB2312" w:hAnsi="仿宋_GB2312" w:cs="仿宋_GB2312" w:eastAsia="仿宋_GB2312"/>
          <w:sz w:val="34"/>
          <w:szCs w:val="34"/>
        </w:rPr>
        <w:t>米；改造旧居窝棚</w:t>
      </w:r>
      <w:r>
        <w:rPr>
          <w:rFonts w:eastAsia="仿宋_GB2312" w:cs="仿宋_GB2312" w:ascii="仿宋_GB2312" w:hAnsi="仿宋_GB2312"/>
          <w:sz w:val="34"/>
          <w:szCs w:val="34"/>
        </w:rPr>
        <w:t>130</w:t>
      </w:r>
      <w:r>
        <w:rPr>
          <w:rFonts w:ascii="仿宋_GB2312" w:hAnsi="仿宋_GB2312" w:cs="仿宋_GB2312" w:eastAsia="仿宋_GB2312"/>
          <w:sz w:val="34"/>
          <w:szCs w:val="34"/>
        </w:rPr>
        <w:t>平方米；八是环境整治：</w:t>
      </w:r>
      <w:r>
        <w:rPr>
          <w:rFonts w:eastAsia="仿宋_GB2312" w:cs="仿宋_GB2312" w:ascii="仿宋_GB2312" w:hAnsi="仿宋_GB2312"/>
          <w:sz w:val="34"/>
          <w:szCs w:val="34"/>
        </w:rPr>
        <w:t>4A</w:t>
      </w:r>
      <w:r>
        <w:rPr>
          <w:rFonts w:ascii="仿宋_GB2312" w:hAnsi="仿宋_GB2312" w:cs="仿宋_GB2312" w:eastAsia="仿宋_GB2312"/>
          <w:sz w:val="34"/>
          <w:szCs w:val="34"/>
        </w:rPr>
        <w:t>及景区环境整治</w:t>
      </w:r>
      <w:r>
        <w:rPr>
          <w:rFonts w:eastAsia="仿宋_GB2312" w:cs="仿宋_GB2312" w:ascii="仿宋_GB2312" w:hAnsi="仿宋_GB2312"/>
          <w:sz w:val="34"/>
          <w:szCs w:val="34"/>
        </w:rPr>
        <w:t>12200</w:t>
      </w:r>
      <w:r>
        <w:rPr>
          <w:rFonts w:ascii="仿宋_GB2312" w:hAnsi="仿宋_GB2312" w:cs="仿宋_GB2312" w:eastAsia="仿宋_GB2312"/>
          <w:sz w:val="34"/>
          <w:szCs w:val="34"/>
        </w:rPr>
        <w:t>平方米，制作标识标牌</w:t>
      </w:r>
      <w:r>
        <w:rPr>
          <w:rFonts w:eastAsia="仿宋_GB2312" w:cs="仿宋_GB2312" w:ascii="仿宋_GB2312" w:hAnsi="仿宋_GB2312"/>
          <w:sz w:val="34"/>
          <w:szCs w:val="34"/>
        </w:rPr>
        <w:t>1</w:t>
      </w:r>
      <w:r>
        <w:rPr>
          <w:rFonts w:ascii="仿宋_GB2312" w:hAnsi="仿宋_GB2312" w:cs="仿宋_GB2312" w:eastAsia="仿宋_GB2312"/>
          <w:sz w:val="34"/>
          <w:szCs w:val="34"/>
        </w:rPr>
        <w:t>套。</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效益指标完成情况。一是对学院开展好 “不忘初心、牢记使命”主题教育干部教育培训发挥着重要的作用；二是为善洲林场创建</w:t>
      </w:r>
      <w:r>
        <w:rPr>
          <w:rFonts w:eastAsia="仿宋_GB2312" w:cs="仿宋_GB2312" w:ascii="仿宋_GB2312" w:hAnsi="仿宋_GB2312"/>
          <w:sz w:val="34"/>
          <w:szCs w:val="34"/>
          <w:lang w:val="en-US" w:eastAsia="zh-CN"/>
        </w:rPr>
        <w:t>4</w:t>
      </w:r>
      <w:r>
        <w:rPr>
          <w:rFonts w:eastAsia="仿宋_GB2312" w:cs="仿宋_GB2312" w:ascii="仿宋_GB2312" w:hAnsi="仿宋_GB2312"/>
          <w:sz w:val="34"/>
          <w:szCs w:val="34"/>
        </w:rPr>
        <w:t>A</w:t>
      </w:r>
      <w:r>
        <w:rPr>
          <w:rFonts w:ascii="仿宋_GB2312" w:hAnsi="仿宋_GB2312" w:cs="仿宋_GB2312" w:eastAsia="仿宋_GB2312"/>
          <w:sz w:val="34"/>
          <w:szCs w:val="34"/>
        </w:rPr>
        <w:t>级红色旅游景区奠定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满意度指标完成情况。社会满意度好，群众满意率高。</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rPr>
      </w:pPr>
      <w:r>
        <w:rPr>
          <w:rFonts w:ascii="黑体" w:hAnsi="黑体" w:cs="黑体" w:eastAsia="黑体"/>
          <w:sz w:val="34"/>
          <w:szCs w:val="34"/>
        </w:rPr>
        <w:t>四、绩效目标未完成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rPr>
      </w:pPr>
      <w:r>
        <w:rPr>
          <w:rFonts w:ascii="仿宋_GB2312" w:hAnsi="仿宋_GB2312" w:cs="仿宋_GB2312" w:eastAsia="仿宋_GB2312"/>
          <w:sz w:val="34"/>
          <w:szCs w:val="34"/>
        </w:rPr>
        <w:t>严格按照年初预算目标按时完成项目指标，并通过验收。</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rPr>
      </w:pPr>
      <w:r>
        <w:rPr>
          <w:rFonts w:ascii="黑体" w:hAnsi="黑体" w:cs="黑体" w:eastAsia="黑体"/>
          <w:sz w:val="34"/>
          <w:szCs w:val="34"/>
        </w:rPr>
        <w:t>五、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firstLine="34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 xml:space="preserve"> </w:t>
      </w:r>
      <w:r>
        <w:rPr>
          <w:rFonts w:ascii="仿宋_GB2312" w:hAnsi="仿宋_GB2312" w:cs="仿宋_GB2312" w:eastAsia="仿宋_GB2312"/>
          <w:sz w:val="34"/>
          <w:szCs w:val="34"/>
          <w:lang w:val="en-US" w:eastAsia="zh-CN"/>
        </w:rPr>
        <w:t>经过杨</w:t>
      </w:r>
      <w:r>
        <w:rPr>
          <w:rFonts w:ascii="仿宋_GB2312" w:hAnsi="仿宋_GB2312" w:cs="仿宋_GB2312" w:eastAsia="仿宋_GB2312"/>
          <w:sz w:val="34"/>
          <w:szCs w:val="34"/>
        </w:rPr>
        <w:t>善洲</w:t>
      </w:r>
      <w:r>
        <w:rPr>
          <w:rFonts w:ascii="仿宋_GB2312" w:hAnsi="仿宋_GB2312" w:cs="仿宋_GB2312" w:eastAsia="仿宋_GB2312"/>
          <w:sz w:val="34"/>
          <w:szCs w:val="34"/>
          <w:lang w:val="en-US" w:eastAsia="zh-CN"/>
        </w:rPr>
        <w:t>干部学院项目绩效评价领导小组自我评价打分，评分</w:t>
      </w:r>
      <w:r>
        <w:rPr>
          <w:rFonts w:eastAsia="仿宋_GB2312" w:cs="仿宋_GB2312" w:ascii="仿宋_GB2312" w:hAnsi="仿宋_GB2312"/>
          <w:sz w:val="34"/>
          <w:szCs w:val="34"/>
          <w:lang w:val="en-US" w:eastAsia="zh-CN"/>
        </w:rPr>
        <w:t>85</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rPr>
      </w:pPr>
      <w:r>
        <w:rPr>
          <w:rFonts w:ascii="黑体" w:hAnsi="黑体" w:cs="黑体" w:eastAsia="黑体"/>
          <w:sz w:val="34"/>
          <w:szCs w:val="34"/>
        </w:rPr>
        <w:t>六、结果公开情况和应用打算</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严格按照要求在门户网站进行对外公布，接受社会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rPr>
      </w:pPr>
      <w:r>
        <w:rPr>
          <w:rFonts w:ascii="黑体" w:hAnsi="黑体" w:cs="黑体" w:eastAsia="黑体"/>
          <w:sz w:val="34"/>
          <w:szCs w:val="34"/>
        </w:rPr>
        <w:t>七、绩效自评工作的经验、问题和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楷体_GB2312" w:hAnsi="楷体_GB2312" w:eastAsia="楷体_GB2312" w:cs="楷体_GB2312"/>
          <w:sz w:val="34"/>
          <w:szCs w:val="34"/>
        </w:rPr>
      </w:pPr>
      <w:r>
        <w:rPr>
          <w:rFonts w:ascii="楷体_GB2312" w:hAnsi="楷体_GB2312" w:cs="楷体_GB2312" w:eastAsia="楷体_GB2312"/>
          <w:sz w:val="34"/>
          <w:szCs w:val="34"/>
        </w:rPr>
        <w:t>（一）工作经验</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提升服务水平，促进干部教育培训和红色旅游景区功能有机结合，积极打造</w:t>
      </w:r>
      <w:r>
        <w:rPr>
          <w:rFonts w:eastAsia="仿宋_GB2312" w:cs="仿宋_GB2312" w:ascii="仿宋_GB2312" w:hAnsi="仿宋_GB2312"/>
          <w:sz w:val="34"/>
          <w:szCs w:val="34"/>
          <w:lang w:val="en-US" w:eastAsia="zh-CN"/>
        </w:rPr>
        <w:t>4A</w:t>
      </w:r>
      <w:r>
        <w:rPr>
          <w:rFonts w:ascii="仿宋_GB2312" w:hAnsi="仿宋_GB2312" w:cs="仿宋_GB2312" w:eastAsia="仿宋_GB2312"/>
          <w:sz w:val="34"/>
          <w:szCs w:val="34"/>
          <w:lang w:val="en-US" w:eastAsia="zh-CN"/>
        </w:rPr>
        <w:t>级红色旅游景区。</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楷体_GB2312" w:hAnsi="楷体_GB2312" w:eastAsia="楷体_GB2312" w:cs="楷体_GB2312"/>
          <w:sz w:val="34"/>
          <w:szCs w:val="34"/>
        </w:rPr>
      </w:pPr>
      <w:r>
        <w:rPr>
          <w:rFonts w:ascii="楷体_GB2312" w:hAnsi="楷体_GB2312" w:cs="楷体_GB2312" w:eastAsia="楷体_GB2312"/>
          <w:sz w:val="34"/>
          <w:szCs w:val="34"/>
        </w:rPr>
        <w:t>（二）存在的问题及下一步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由于该地区属于高寒山区，素有“半年雨水半年霜”之称，潮湿度较大，自然条件比较恶劣，严重制约着施工进度，单位景区的保护及维修投入成本比较大，红色旅游景区功能综合效益突出不明显。今后的工作中，我委将继续整合市县红色旅游资源，多渠道投入，加快善洲林场</w:t>
      </w:r>
      <w:r>
        <w:rPr>
          <w:rFonts w:eastAsia="仿宋_GB2312" w:cs="仿宋_GB2312" w:ascii="仿宋_GB2312" w:hAnsi="仿宋_GB2312"/>
          <w:sz w:val="34"/>
          <w:szCs w:val="34"/>
          <w:lang w:val="en-US" w:eastAsia="zh-CN"/>
        </w:rPr>
        <w:t>5A</w:t>
      </w:r>
      <w:r>
        <w:rPr>
          <w:rFonts w:ascii="仿宋_GB2312" w:hAnsi="仿宋_GB2312" w:cs="仿宋_GB2312" w:eastAsia="仿宋_GB2312"/>
          <w:sz w:val="34"/>
          <w:szCs w:val="34"/>
          <w:lang w:val="en-US" w:eastAsia="zh-CN"/>
        </w:rPr>
        <w:t>级红色旅游创建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黑体" w:hAnsi="黑体" w:eastAsia="黑体" w:cs="黑体"/>
          <w:sz w:val="34"/>
          <w:szCs w:val="34"/>
        </w:rPr>
      </w:pPr>
      <w:r>
        <w:rPr>
          <w:rFonts w:ascii="黑体" w:hAnsi="黑体" w:cs="黑体" w:eastAsia="黑体"/>
          <w:sz w:val="34"/>
          <w:szCs w:val="34"/>
        </w:rPr>
        <w:t>八、其他需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_GB2312" w:hAnsi="仿宋_GB2312" w:eastAsia="仿宋_GB2312" w:cs="仿宋_GB2312"/>
          <w:kern w:val="2"/>
          <w:sz w:val="34"/>
          <w:szCs w:val="34"/>
          <w:lang w:val="en-US" w:eastAsia="zh-CN" w:bidi="ar-SA"/>
        </w:rPr>
      </w:pPr>
      <w:r>
        <w:rPr>
          <w:rFonts w:eastAsia="方正黑体_GBK;微软雅黑" w:cs="方正黑体_GBK;微软雅黑" w:ascii="方正黑体_GBK;微软雅黑" w:hAnsi="方正黑体_GBK;微软雅黑"/>
          <w:sz w:val="32"/>
          <w:szCs w:val="32"/>
          <w:lang w:val="en-US" w:eastAsia="zh-CN"/>
        </w:rPr>
        <w:t xml:space="preserve">                            </w:t>
      </w:r>
      <w:r>
        <w:rPr>
          <w:rFonts w:eastAsia="仿宋_GB2312" w:cs="仿宋_GB2312" w:ascii="仿宋_GB2312" w:hAnsi="仿宋_GB2312"/>
          <w:kern w:val="2"/>
          <w:sz w:val="34"/>
          <w:szCs w:val="34"/>
          <w:lang w:val="en-US" w:eastAsia="zh-CN" w:bidi="ar-SA"/>
        </w:rPr>
        <w:t xml:space="preserve"> </w:t>
      </w:r>
      <w:r>
        <w:rPr>
          <w:rFonts w:ascii="仿宋_GB2312" w:hAnsi="仿宋_GB2312" w:cs="仿宋_GB2312" w:eastAsia="仿宋_GB2312"/>
          <w:kern w:val="2"/>
          <w:sz w:val="34"/>
          <w:szCs w:val="34"/>
          <w:lang w:val="en-US" w:eastAsia="zh-CN" w:bidi="ar-SA"/>
        </w:rPr>
        <w:t>杨善洲干部学院</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_GB2312" w:hAnsi="仿宋_GB2312" w:eastAsia="仿宋_GB2312" w:cs="仿宋_GB2312"/>
          <w:kern w:val="2"/>
          <w:sz w:val="34"/>
          <w:szCs w:val="34"/>
          <w:lang w:val="en-US" w:eastAsia="zh-CN" w:bidi="ar-SA"/>
        </w:rPr>
      </w:pPr>
      <w:r>
        <mc:AlternateContent>
          <mc:Choice Requires="wpg">
            <w:drawing>
              <wp:anchor behindDoc="1" distT="0" distB="0" distL="114935" distR="114935" simplePos="0" locked="0" layoutInCell="0" allowOverlap="1" relativeHeight="2">
                <wp:simplePos x="0" y="0"/>
                <wp:positionH relativeFrom="column">
                  <wp:posOffset>3629025</wp:posOffset>
                </wp:positionH>
                <wp:positionV relativeFrom="paragraph">
                  <wp:posOffset>-730250</wp:posOffset>
                </wp:positionV>
                <wp:extent cx="1511300" cy="1511300"/>
                <wp:effectExtent l="0" t="9525" r="0" b="1531732395"/>
                <wp:wrapNone/>
                <wp:docPr id="1" name="组合 11" descr="Product_Flag = 1OldObject"/>
                <a:graphic xmlns:a="http://schemas.openxmlformats.org/drawingml/2006/main">
                  <a:graphicData uri="http://schemas.microsoft.com/office/word/2010/wordprocessingGroup">
                    <wpg:wgp>
                      <wpg:cNvGrpSpPr/>
                      <wpg:grpSpPr>
                        <a:xfrm>
                          <a:off x="0" y="0"/>
                          <a:ext cx="1511280" cy="1511280"/>
                          <a:chOff x="0" y="0"/>
                          <a:chExt cx="1511280" cy="1511280"/>
                        </a:xfrm>
                      </wpg:grpSpPr>
                      <wps:wsp>
                        <wps:cNvSpPr txBox="1"/>
                        <wps:spPr>
                          <a:xfrm>
                            <a:off x="758880" y="3240"/>
                            <a:ext cx="12600" cy="12600"/>
                          </a:xfrm>
                          <a:prstGeom prst="rect">
                            <a:avLst/>
                          </a:prstGeom>
                          <a:noFill/>
                          <a:ln w="0">
                            <a:noFill/>
                          </a:ln>
                        </wps:spPr>
                        <wps:txbx>
                          <w:txbxContent>
                            <w:p>
                              <w:pPr>
                                <w:overflowPunct w:val="false"/>
                                <w:bidi w:val="0"/>
                                <w:jc w:val="both"/>
                                <w:rPr/>
                              </w:pPr>
                              <w:r>
                                <w:rPr>
                                  <w:sz w:val="10"/>
                                  <w:kern w:val="2"/>
                                  <w:szCs w:val="22"/>
                                  <w:rFonts w:ascii="Calibri" w:hAnsi="Calibri" w:eastAsia="宋体" w:cs="Times New Roman"/>
                                  <w:color w:val="auto"/>
                                  <w:lang w:val="en-US" w:eastAsia="zh-CN" w:bidi="ar-SA"/>
                                </w:rPr>
                                <w:t>ZUMoY14gcGUxYRAla2Hfc18xYBAgalPfc2AyOC83aVvfclUxb1kuaizhLR3vHhAkalMuYFktYyzhUUQFKSfhOy3MBiwoT1kmalEzcWIkOfzJOEcOTjQoT1kmalEzcWIkOfzJODYrXVb9LCvuQlwgYy3MBiwAbGANXV0kOkcublPfLSHtLBfwLR3vKiT4MS=sUijtLB3vKiT0LBfyLr56JR=sHDDoOB8AbGANXV0kOfzJODQuXzkDOmrvQij0LTP2MB0AMCLyKSPwPyDsNSIEMRzvLTX3LyP3MDUCQjE8OB8Da1MIQC3MBiwDa1MNXV0kOqh8uO3wKiHvLSmD5qaHy96Du6xnzJeW0La=rZh34pNnttyIp7KCz76O6rR+n5jsKcGtxbaV2qiIrq+Qo8R5OB8Da1MNXV0kOfzJOEMoY14gcGUxYT4gaVT9zd6IwsadtLlxu8Fm0Kn7K0MoY14gcGUxYT4gaVT9CPn7T1kmalEzcWIkUWMkbj4gaVT9zd6IwsadupuI7a2Lz+169aWXtcy=6b5u0KF63SvuT1kmalEzcWIkUWMkbj4gaVT9CPn7T1kmalEzcWIkUV4ocD4gaVT9rZOIubqPOB8SZVctXWQ0blUUalkzSlEsYS3MBiwSZVctXWQ0blUKYWkSSi3zNCP2LyXyMiL1LCLwLyXyOB8SZVctXWQ0blUKYWkSSi3MBiwSZVctXWQ0blUTZV0kOiHvLi=sLCbsLCDfLSb5LCb5LCbfHB=nxqF74MRzvKSW0MOZw5mUvqe9yuGF8xj7K0MoY14gcGUxYUQoaVT9CPn7P18sbGUzYWIITC3wNSHtLSX3KiHtLiTzOB8Ca10vcWQkbjkPOfzJODMuaWA0cFUxSTECPVQjbi4FNBzvQhzzLR0DNRz3LRz4QCvuP18sbGUzYWIMPTMAYFQxOfzJOEUyYTogclEMQCT9LCvuUWMkRlE1XT0DMS3MBiwSYVErPWQWZFkiZEAgY1T9na501iSRr5F+OB8SYVErPWQWZFkiZEAgY1T9OEAoXzU3cC3tY1klOB8PZVMEdGP9CPn7TFkiU1kjcFf9MB3xLC=vLC=7K0AoX0coYGQnOfzJOEAoXzgkZVcncC3zKiHvLC=vLCvuTFkiRFUoY1gzOfzJOEMoY14kYDMuamQkdGP9SELvcDwSLTMRUVQJUFkBQEIVRkUSUUoJTSAFUUISLGQLTyAzQEEvSkMUaDYSRGADTSAELFEWYDIjLFwCTUcjRkQURiYUUFQWT0UFUT3xbD8QakI1SUcJSkETPjgQLT43TiENRkkpSjUUUUYCTVwFUkEULTcUVFgEUjUFSTQQbDMZLCUWTVsFVkoURjIQZ0IBTkQRMEItbDIVZzotUFwZP0EWYFwRQ1QCTSAFREYUQlgUUToLTUUjbkEWRl4QaSUNUUQnL0IFQkoRQkoRUUUzRUnwaDIDTWAVYCAJR0EUUj4kQVQUTUYnP0nvMUcQZzYNVkUVPkEqTjIRUkYBUV4jP0PvQjcOQTYUYCAJQUEUUjYjLFguVS=0SkYGSiMTLEINYC=wUUEXYEARQVvzQEEvVFEGSj8TU2AFYC=4QUQXYD4VQTXyUCARRlUFYGEQaj4NUUgNL0DwQkoRQkoRUUUjQlPvbDUVQ2AFUS=wP0EUYDIMUkYFTSIjL0MpUj0iUjjwU0QJVTQQayENVFwCUEYJRlPvUjIWUUIWUUYFSUIEQmUgL0jwSSI3dkkqZGMjUVwJYTT0UUEXbDMZLCUWTVsFSkQUdEAYU0I3UCEjVFEENVgMRD3wVkgrLlQWUmMDTWA0YEcFU1IWUmAQLz3wUiIZLVQVYFoiLCkrYEb4aEoVQl8jUlQ0XjT4VEUsLUAUdlgzXSArMEQUaDgZZyEBSTUjQETyQjgULFwoSSARTkIURjIUUkYBQEEvPj4EYD8QUUIDTV0rTkLvRl4UUT05TjQJVFUERkIjQkDwX0cvLkoUZGQjUj4zTUQIdEUVVj0ZVDE2Xlr4R0EtaEQjZ0E4SUQVcUorYGgZLUX0SVwvTTQQa2gORFwDSjgvLkYUcFsNQEoTVjgvMkTwQmoYUUINTyINc0DvLSMVQVbwSUU3LTzxcyUWUlLvYFwALT8DPmYMUlQgUUgBVEMsZ2kiUD4pXjgFS1E5RkADTWApT14vbkU5Z2YgQFM2XyAFLVEHTmohZz4SVjgFMEctbGAUQVgPYEc3Lz3ybD0TaGATUTgMdUErSWoWUUoWU0QjVj4EcFwUdjoGUSIrL0MUTjIUUTYCQEEvcj4EaDMMLEIDTSAFZ0nyYDUjLVwEUlwIc0YEQkIRUTYCTUYVL0EXYDYQZzYETUT4P0nvMUcSQjTzTVsFTkEUUjMQUSEDTUTwPlPvaDIWUUIWUVoBbzQQbDIUUUYBTVsJVlPvVjIWUVwLYCErP0ErQkYSQTXyT0UjQEDySjgQUjYVTlsJL0QUUj4QLFwHTUQFUkoEaCMRUToBTUYFVkQURlgQUUoGUzYJdUMETj8DTV7ySzcFSUMCNT0SVDoMUDcULEMDRSUjU0oDUjTwRkHxZDMZLlQ4TV0jQkIqRkIYLDoBUUUVP0EUQkQQaWQUTSAJbVEqSjMgVFQZT0UzL0cURjMUUkYIQEEvSkEUcDgZZjnzXSErVUETVj0kUFc3UCEMLFUUMUUVVEYNUjUqLEQGbDYNZyD1VmoVST0EMUAUQkYOTlwIcz4WVkUMQSUCUDUVS0PwPkYTZ0oSSTQVaTQQbEUMQSUCUDUUMUYrPkgTZzoRSVwZMUoEYGMhUzYXUF0nZ0HwViYTQVLzS0YUc1IETkIMQUU1U0QBQ0IFbEkSZjInUiEvc0cTRjcMQmAUS0crVkcEMWMDTWAQSVorbEkWLUcgaUIFUF4NVkcEMSYUQlQOXjcNcUUtPlEhU2gwU0YnT1MGRWkNUToqUzYJckkpSjsiQ0IIXSMjakkWYDgQUDYVVjUnL0IURjIQUj4CQEEvcUYESjMhU2ADTV02LkDvRmMSLD4CXSErZEEsbGQkQ2QZUzUELkQHZyQMUSkTSjgrS0YFUiETUkIJSjU3bUITVj4kaVLwUDQBS0PwPkYTZ0oSSTQVaTQQbEUMQSUCUDUVS0PwPkYTZ0oSSTQVaUYDPj8QZ2gHS0QFTUYUMUQVQUYSXzcMdkUtaFgVLF83VjUjU0UWRWkhREYqTzTwdkkta2gVQj4VUFsRTkYDaGEDTWAgUzUuc0kVYFEiQls4TloBXUYqbGMZQy=0XVwrVUUtPlkMZkYNVUYnSz0FPWkSaVgpSVwUckkpRjsiUmAXUFoBVj0tZF8Ydj4NS0YqdEMqLUMRLmf1QEEvZ0MEbGcWUyUWSTcFVD8XUkYRdlw2VVz0TlPvaDIWUUIWUVoBTEEVQjYQUToCU0UVQ0Qsc2oRLVvwViANZUYDVkINQUoqSUYJaUQUaEQSLV82YDcNazQQbD4QUDIHTSENdEHwSjoYZj4EUUUVP0ErQkYQUTTvTiAJPkMVSlgULCEqVWoZcEHxTSIZZjnvSzgQL0cqNT4jalvwXzUvQkQpYGAUdjogXiMJdUIUYCEDTW=zXloZT0EtPj8KL0DvYGoFaUUqLVkSakogXTYJclQWUiYTRDU4VUgVVUkWcCEZLEoVVlsZPkkWTWkgU0oxXy=4TD0qa2cZaFQWSCInMUXwUjwiVFwPQEEvTkIHY2kTQD05STYvL0MVYDQMLzIFYFsiMTs5ZGIgalfyXzc3dkcTaEgWUlwTUVsrQj8VVmgMaUIYYUYJR1MqdGQQVFg1YDcVQ0oFSkokRDo4XkcudTQQbCEMUTYFQEEucDwSLGQLUUYOTjMBQEIVRkUSUUoJTSAFUUISLGQLTyAzOB8SZVctYVQCa14zYWgzOfzJOEMoY14gcGUxYUYgaGUkOj0IRTYoTUkJR18ZRVg1Xz4ATVMCazkIQlUpPzMBVEkCPUEEdDM5PToBY0UxQFcMPzcmUTEMPygGP0MwQ0MIXiMDTTUHPVEAZTICPSIMZjzxVUQVaUkWVlwYdkjvSVoML0ksTWoMQzk3SkcILT8TZFkNQEorSjsCPzICSWcmY0ElSTkIQFkKPTQAYzUCPVc2RD4DcEUmPkA0SSAGLloVb2cDTUkJR18ZRVg1Xz4ATTUFPkEAc0YDQT4MPWMGPSEUQTInMDUAQT0AUFoEVD0BUTcALUUEPzHzSzEERTEZTTIvPTUuPVEQPmUAQ1M3QGoASjImSkYBPV8kPlcBUDEEZzEQdjUZSTIiQzDwUTUAdCQQPTUMPUIQPjgAQSQAVGcBTDEESTEQUDEkQmbvdD45PSQMdjE3STQAMD0pQlEFcyA4SUQAMD05PWgMQDDzSVoFXT0Gc2gCdjEJPlcNUjIAVUQAZz4OSUIIczUAVTQVTUEKQDEtZ2UvRFwpVlYtajkEdDUpPUEBYz4VPjEySTMkTx8tYUc3b1UWMFcpQSEMQD0GPSEUQTE2c2L0bCIuMUogQSUxT2j0MzrqMSYWYSUvU0n1RTs4MUnqMiUZdWb0MiYnMSUCQyUgYUT0VjcYMTw4XUEpQWcmVig2QEEYRjsuVjknclMNPUEEPjIQPTQmVSAASTkGRjEuQzIASFMPVlIEQjLwTF0wSyjzYVD0R0kDXkYBUWP1akMiMFsHRjr3TFIXaVP4XWEBUDwZZx8XdjkLZj74TW=yZmAJL0ANRjM3az02bGkqRWoBSVYtUWT2YUfwZFIoNB8tdkMpUkorP1wYaTwgblQ4U17xUEj0c14OTjvyJzg1T2cCMjbxdVMJQiIxQl4ORSgiMiYXQGYMbyErRRs5VTYLYFcVUlozZlcvMTwYUjsLPVcMPjEAQ1omYzgiSTkIPiIDPUABYz4VREIMPjEQPTUBUDEDPUEEPT0AMDcALUUjQGcEPjEATTUAczkAczQAYzImSkYHT0UBPUEAQTYpPUUBY1cxPlcEQjIQXzQAY0kIR2cYPjIQUTgAc0E2RVcYQEYRLFoATTUAPjImczYuPUUVYDcyXzzycmgub1X3b1kyb2P2Y1YhLiT3Rj02Y1EEQzMCbzcATUUFPmcEPjEQQTEBRTcRSTkGSz0IQzwBY1cxPlcEQjIQX2cAa0nuXjcRZFMDa2YLdkT0SFoILT4SMGgMZlc0SUQudj8DZ2YQLCP4TSAVREQrNUAQLDUyTS=zNUDvUjgTaCkPTSAEb0PwUSkYLDYDVkgJLFEWVmAYLjXvVkgMb1I5LUQSUT4DTUP4ZkEUSlwiakIvVl0rZkkXTlwPLjonXyIUK1HxRmEZUz3vTSI3ZFLySSkYLkY4YDcraVEWSlgjQ1w1XlsFLVQGZGYiaVvvYUQCPmEAVTQVTiAlPUEEPTIIQ1QMRTcgSTkGVF8IQ0UuRTcRZF8GS1IGTlgiQF81SGoUMTwpRSENTyQ3SVomcT0Ta2oOQFs1TS=zNUDvUjgTaCkPTSAEb0DvMCkQLEYHUFv4TEDvQWMhL0T4TSEJSUIGaGojRDovVV4VLEoVPmYgUyTvX2k3ckAVSjoQLD4BTCINaFMtTmAZaVwpVUgRaEUsUiIhLj4nYDcrclIqdGAiL0DuVV0FdkoTNWYYaWArVSMRZlIGQmoidiEpUVs3QVEXSiAiaVwoYEgRbFHxMUEhLlw0YDQAYzImSkYHTSQBPUEAQTYmTUTxVFMZZSYARmQPbDQmUiMVQig2ZDkvakLwdTU2QEEYRjsuVjknclMNPUEEQjIQPTQmVTUAZDovRWfwdmEYViMvK1DydSMzZyQ4Kzr1Z1sQL2UJSEosZWUyTVD2Q1YvQTcqLyXyZjQVNTU3b1z4aTYGZST2SWUxVmD0YGESMjEVTigUPm=yXTnqT2bzM0ktTikZVBsHRkoQbWIIMTEPREk1YlYRajEnVTwkZ0L3XiL2dUMPRDMsU2gpLUonZDoEY0PwU2IZLVYJQV0ycUkDQ1jwMEXwRloGcWUgTFD2UTEQdFcmQTsMRTkBPlcIPjETPlsMQkE3QEQASDImSkYBPUkkPjEBQDEEMGgFdjEVPlcNUjIAY1UDYzICPTcUPVEQPjsAQ1sAXlcBaj0QNGcDTUkDUkEQRzgmVTEUczIJPTUMdDcTPUgBYz4VPjEMYTUAPjQAQUUATmcBSzEFNDETczIDPTUEPzQAXyAOLUMAQRrzdkEhXT4WdjEJPlcUbjQmSTMGY0UASTDvQzMSbTcSRVHyQEEEPjEQUTEBRTcASVjvaEISP2AyM1M4SSUOaDMOUVsoTSAUcDQ2ZzcGNGosUVk2Rx8sNVYuMFs4T0QCaEgNYS=xREcBQjMCZUISRkA1NSb2SD0AX1syKz8mRlr3cjvuQmowQEIMUlv0KzHwX1LuYF4AcEoIc1j4MSTxREo2QycBK2cqYlj0VDUmZlMlXT8TNF0ZPjrvdDgHPzP0L0gvbl7qUUMpPmPuYWklU2oZYTIwUD43VUoiOSvuT1kmalEzcWIkUlErcVT9CPn7T1kmalUjSFUtY2QnOiD3NSX7K0MoY14kYDwkalczZC3MBiwSZVctXWQ0blUOblQkbi3wOB8SZVctXWQ0blUOblQkbi3MBiwVYWIyZV8tOkX4Ki=tLB30MS=nLyKNtxj7K0YkbmMoa139CPn7RV0gY1UDPy4RLFwGSzQrZF4mP1UATFMAPTEAPTEAPTEMczEAVlcAPV0QPTE5PTEAK2cAbjEAPWIMczExVlcAbl0QPWI5PTExK2cBUjEAPkYMczIVVlcBUl0QPkY5PTIVK2cCPTEAPzEMczMAVlcCPV0QPzE5PTMAK2cCbTEAP2EMczMwVlcCbV0QP2E5PTMwK2cDUjEAQEYMczQVVlcDUl0QQEY5PTQVK2cDKzEAQB8MczPuVlcDK10QQB85PTPuK2oMPTEDSTEMdj0AVloMPV0TSTE5QD0AK2oMbjEDSWIMdj0xVloMbl0TSWI5QD0xK2oNUjEDSkYMdj4VVloNUl0TSkY5QD4VK2oOPTEDSzEMdj8AVloOPV0TSzE5QD8AK2oObTEDS2EMdj8wVloObV0TS2E5QD8wK2oPUjEDTEYMdkAVVloPUl0TTEY5QEAVK2oPKzEDTB8Mdk=uVloPK10TTB85QE=uKyIYPTEGVTEMLkkAVl0YPV0WVTE5Q0kAKyIYbjEGVWIMLkkxVl0Ybl0WVWI5Q0kxKyIZUjEGVkYMLkoVVl0ZUl0WVkY5Q0oVKyIgPTEGXTEMLlEAVl0gPV0WXTE5Q1EAKyIgbTEGXWEMLlEwVl0gbV0WXWE5Q1EwKyIhUjEGXkYMLlIVVl0hUl0WXkY5Q1IVKyIhKzEGXh8MLlHuVl0hK10WXh85Q1HuKyUqPTEJZzEMMVsAVmAqPV0ZZzE5RlsAKyUqbjEJZ2IMMVsxVmAqbl0ZZ2I5RlsxKyUrUjEJaEYMMVwVVmArUl0ZaEY5RlwVKyUsPTEJaTEMMV0AVmAsPV0ZaTE5Rl0AKyUsbTEJaWEMMV0wVmAsbV0ZaWE5Rl0wKyUtUjEJakYMMV4VVmAtUl0ZakY5Rl4VKyUtKzEJah8MMV3uVmAtK10Zah85Rl3uKyg2PTEMczEMNGcAVmM2PV0iczE5SWcAKyg2bjEMc2IMNGcxVmM2bl0ic2I5SWcxKyg3UjEMdEYMNGgVVmM3Ul0idEY5SWgVKyg4PTEMdTEMNGkAVmM4PV0idTE5SWkAKyg4bTEMdWEMNGkwVmM4bV0idWE5SWkwKyg5UjEMdkYMNGoVVmM5Ul0idkY5SWoVKyg5KzEMdh8MNGnuVmM5K10idh85SWnuKx73PTEPNDEMKygAVmX3PV0lNDE5TCgAKx73bjEPNGIMKygxVmX3bl0lNGI5TCgxKx74UjEPNUYMKykVVmX4Ul0lNUY5TCkVKx7qPTEPJzEMKxsAVmXqPV0lJzE5TBsAKx7qbTEPJ2EMKxswVmXqbV0lJ2E5TBswKx7uUjEPK0YMKx8VVmXuUl0lK0Y5TB8VKx7uKzEPKx8MKx7uVmXuK10lKx85TB7uK2cAPTEAPTEAPTEAPTEAPTECRCUBPTUAPUA2PTwAPTEAPTMkPTnzPTEAZh8ATFMJRDUoc18MQzQCPj0wVDgpTUgTcFU2L2IzXygkbkggNSHqJ1c3Lz0odF73YUAIQT04bDUlTCMhPlExLSYnYjkXbSETTkTqL1krXV0rbkg4QkUnYmgMYDModW=3J1YQQCMSbx8UbUYSQkglL1j0RyMTSzYoNVUKUh8zLB8iR14CcTITbzgVZWUrajUjQiH2Z1cGREU0LlIER0M2LScZb2IWT1v1LWozTyY4UlU1cTYiVkg1Ulo0MiEXbl4NTikzZjQSRycSLiEvNVD4RkMZVFM2MCUDP0QRYV0vXjclbkbqVDERUiMZMmIWU2MqVR8TbyABTmMXbjPvaEU2K1I4SVskSTY5ZFUwQjoZYGQkMGQ0LjMUQj70YVoXSSEzP18iMSMgT17wTSPvP0L4UEEOLCAqcjYSJ0URSEYGYEYXa1wlRFHxSVYgXVwqblzvbR80NUUSK2kXJ2LwMTczVGgTLUMxNGk1b2IVMlsWLFL0SzfxTWYiJ2U5dFXwYSMXYiIySmT0ViQzU2QsP0QCaVnwRlInTT72bikMUWb4cEU3QDYGK0gKVlkXT1wXSkoZUlECakjzUTQzJ0kIY0olRVczdGMnYjgxVEQDaTYOcVYWSlInZCUWQikLM10HQDUpLzUlPUQWST7yY2EORWb4PTL0QGoGNSIiZDwSTEbvYyUNLDs1LjISZyA4LWEZVVQhUUUEaTYRRVQrPzMEcB8yS0EHR1rzYVkMbUkwXjEEZy=3PmYzU1IXaDU0LVcybVPxU1nyajEoLFQPaDk0L2cKSjH2QkohUkbvclYzR1QZZUbvP2AUNTwxdGj0akgWSWAXT1IZPyEBUlQQbj8RXiXvdjMuVjENUFsLU1wNRikzckbxLjUobTUWcGIRUTQULW=wXVYoLiIXQDfwTWMlJ1wHdWkFbzcvbUEodkIsU1fxcGIpdTsgNWUuXUMvblIiT2gEZDz2Tkc4QCMsL2MVTmAmZV0nYDoNK2gRVkUDdTcuYzwNTDwUNF0kQj8MP1b1UDMvQFUuUToya1YRZ10rRjoVdUYYT2kxYzUqUEAqXTMwdEoIMWkpdCcwdib2ZDYmUWYQTDonQiA1LFknaUUJZzD4LEMzTTw3XyE2MTwEbjfvbSYWUWUvSz4KLWMRVjU0RUERRGoobEYyY0oPUz8RZVgYYyUYclMAVF8ocVEMY2MSSULvTlwIbDU3LFwUazgPQjUmUUQhPkA1Xyf0cUEGRDsEZ2M5cUkKR0QyTDE2b2UJRCYlQSE3KyYnY0EhZVkYXj4PU0IKQl0gb14lR2Upc0EwT1oWP0DzMEQwUjcTdR8sXlQyamXxUyUyLkYMbT4CSSHyaW=1SlMsciMrbGAvPWkyUDfudVwmM1X3TybxQlESNFQJSD4sX1gsbWUHM10SSmEhVTcRYkQnYSECMlkZbGQ1SyIZYUUJQScTVlL0YkMrUyERbVMscCf4REgmQDzvVWnxUzHycGb0PSHxRDUkZmk1ZzshS0okRDgsRWPyMVcxMyABbGYQSCcQSxr1Z2YBVTsQcmUEM1YmU1srYUc0NV0tQjgqRUDzSGDwbUUuUVkMalIWYkMjPyczPUAFZWoRYSj3TSMKb2YyPWkLZzTuaUIGa1UAR0XqRVT4aiQiTyUZLFYVUxspdV8VVlk0NWcIRl4xSDkIbSc4a1MrXygNcEcKbjE3cz4TRWAHdkESc1swLGQYVTIxaVkFLDz0TzUwVTISZ1khVSknbD0EYjsuVkgraCXzSCIDbUMSPzQUSjk5NVEXQT7qQVoCMkIwTUQhSxsQMSQmRDsWTlwJP2cqcD4QL2AAZ0j4PR84ZjQFZh7vUTMCbV0zYUQWR0TzMGoVQzwTRTnxLDcyUjIBSSEWTUkSPzcJLEcJazf1PTYRUV4qbUUiUzQVR0AqNEEISlotdF45UFEYc2YTcDcuNTQ4ST8pcFETRRsNPVkIRjP2QlE1XVcISFwnZkEIM1I2UFwBMkUSVVcSb0oyRB8JQDwXM0YHVFcVbDYlaUczRCkQPzkMLkIBQlUsdkIpVEUqaCUHbWUAUjkERmIGZ1QvTmEVbVb0RSgiaUIvTVwKTUouZmoSUUowbjgFNFsWQGEySzMicjE3dDwzQmkJQyYLa0ICYDkVSlL0KzYATlkBVDUHYT4BQWk5SkI4SzIiQWQlckMCQTzwSTI0XkMmVVgwSEUJJ2QCQTUhXlrxTzjvSzIYT2EILUk1UV0ASjYhdjshdCAobF0Qa2AgVD0nYUkWSlYCR0oDX1EOUj8TTjMMc2kNcifwajMrQT01SlIFLTQkbDIKLlIMThsNZ1wNaUEQTz30NGAyZTE0Z1EJRGoDQUQtdTMKXkEFbjI4dWTvM1cxMmUgRGECTVTxQkECQjwWYzIIZh7uQT4GdGEWZ1oBZzgPY10DTmEgPTMZRz4GUWgwVkIJXygPdjEzbzj0Z2gCLlkNbDM1Pj8uXVQTdTjvTzorUVLzZDssdlQkbyPxLFsFTj3uUF8QQFwEa1wFb1MWajUDTUILZSYqRF8oMl0MSEcidlk1PlgAcmgwQ0gLUjsnZhrvPSgFPj8qUlQLQ1swYkg1RDcUcz0vP1gAMUE4NVwSQEMVM0gGXUMEZGoDaTf3QkQlY10BNWozcDsxZT8UcVQ0b1gSQmIwUiT3Xj0jTUX0Y1sSPTkqZTc0SEYCUjgYaz8rRGMGXzwPPyUqQVH0QFgUTCARax7wJzj3aTIJQlcrSmgocTwDK1MQcTksS2AJMCEKP1ogSWkvQGMlSSIzQDIJR2kZVGgwTVgVRyIhYy=4ZyEQUUUZZjIzU0kVPkgsaFwjRV72Z1YkcDr2STEwTzIOMDoFX1X1aloSQVz1QFYXRVMzUVE0akPzXlgHUFwrb2kNdlksdE=vZDk1VFwpclT4Zj4DZU=3NDsrQGguTzMhPVsvTWcLR2AuLCgJQCL0TlMpQyQrUzkgTVjzUTIoaDMwS2kvbl0BL1oUXmYpLTkXcjwSU0gxQzwLclsLUknwMT0nT18uT0kIXykvSEUuUDEvLzQlbUMkaz8NSGQRRzMKUFsFdjXzZDQEbFE4Y0IAQyQJQDcCLyg4RDwUZ10Ob2oLY1gITTsmXloSViQHJzM3ZmQHTDEoPlUoc0MoLGcrSVcMMSQZQTvzbFLqNEUoa0A5ajgiLSQnLl8Oc0ogL2QIZTMvcmQhZzwZbzXudkEPMicCUUUYSEo3UDEuSTQYRmMvcWnvdCIZbkAnM1D1RGkWSFgrcSAINDcCTSLyVD4CZTwEU0QZZ0cyazT3SUUpQUoSUx8rX0U1ZWX1cDIIJ0gVK0cqTWL0aVMUcVIOUTkIcF0ZXTkSazM4LV0GLEQzS13ybEA4LyLwTUgDUTL2Yj00aDspSlgXYiQCaGImZ2oNb1cUZCkCRVULYWQXYj8NYEI3VWoRKyU2SVT4aVgEXln2REYBbVkPTED4STgUdlwrdTQ0bEcvPmo1Y1YMbiL1T2UKXmIuVSEVX0IwMz8jbkIEZDkNMB8RRl3qVkEwXkMPLGgJdigER1EMb2AUa1oNdVskbiX2Ml8BSDkSJ2YGRUMVcSD2U1MiZmgyQUQNPzczRWQRQCMDRzk2czQWLVcJcmj1L2gOZ1QLRF32TFgMQTcjSmQJXyQla1MUQTQQUVQGRU=3bTMDLFU5ZF0BQTkPRjIGaFL1ZzEXUzoTLmkwYzUoTSHzQlkVbGj2Ql4sSF3qP1M2QWf4UiIHQWUMZWgyRl8xMUIqQiEpbDQjM1U0TT4PT0EvVSIidWb4ZTojYWoINGgkamMMbD7qNV30ZWkTbTQrUF82dCAiMiUlSEgARGT2RlgUUScWS1IuYEEEUEYkNV0ybTIvRFIXSlckTTMRdTYIZzQXTDzqSVckcVg3SjYMUhrqQFP3S1w3SCcLaD4BRDclVUf4QGUMb10UQ0I2MUotXVkVMSQwZDgLTzP3akIMZzstPlfqZzMLMjMKXWcFYyEJP0A0dkEoTzI2SVMmSl45bjUzPj4EQ0Q5VjI4bFMUXTYkT0UPZGcAdWEMczU5ZykQQVXwRWYzSFgZYGHxU2cTT1IvSFY3UkIVbEXzJzgpLzE1ZWYQQBrzXiQGQSX1dDgCdDr0TB7wXjYCajEGLkYxQEAVbDf1TzkPLUYUXjYJcSMAQSEFTyAXXjoCb0EqRmUFRUgyY0kWU2IJcGghLCAmMyE2Q1wuNV0HQCQGXzUATSMKQkMNLEUtVTUUTRrxSTD3cTnwbUH4LB8hTWc2MyQmMiQNc2ckdDkETmcYRGYMZF0EPUD0NCAWdFsjVCYLRTH1RzIAcDkUTWMnNFwASVsScRsMTzYDY2kEPkE3cz0yZDPvbzMWTFg3PlcRTmkwcGk3T0IEbSEjdGn3dEIHRygCUlHzY1QITUHwSjcBcDcidEARNF4ENUUmY0AqcyIjSWkkQkEDVlEyZFESLFv0LGAXUGYIUTYhPUIXaiAAcFUQUmgvTSMqSD0RJyEuZiUOa0Q2R2AAJx8uTmX1UUc1QCABcmnvTWT0UjghMVQSRGQFUlo0b0MgTiktTyMuPjwETTIFMSg3XTIzT18VVlsESSUzPl8KXjUhP1EYSUcqQTzqZTDycVUMa2QZVkgFQkoOLCQNQV4uSkELUzUUPlMEcjoAUzHwUkUIVkEIXWAiVSIFP1EENWEEcWkZX18DLz0qNGkIblQnQWQmRjUSbkAEczsKQUUsLDUZc0omMlw1VUQxZzICQzQRMGcJSUkuKzUqU2IiU0IPNTIDLyc3RFctdjMtNDEFMVsFUDgYdDYkVlgjMh82VGUiZD4hcGgMVmknQV4sdDYgQWkIYR8oRFMoZzcWaWgCP0IuQUUOdDgtVkIjU0UBYkEKTlkSZyMJSzQCUicEVTU4cFkEaiQATR8lZzMrdSEFPTonXTEXPkQXb1kSLxrxQUIuLzcYM14HYT0CSCcUczQHM0ICNSgQRF8Naj73QCQMQkoIPzcJLjL4XlsYZTs3REQERDcyXmgMSDoHRFksRTzqMmcGNVYFSTUZUTU1ZiIHQjcXQUjqPlQyVjIkLUEqQVcRQDsZTEkHZEg3Ph84RTkSNSAQXUIqQUgxQjkVRmgEXT4pVmnwUzsmMV8LTT4RQCkXdEgAJzQJTjkHUDvvczg3TFsVLmXvSlcLPlMXVV4rS2MRTzjyVD8LVF0EaUQFZlrwRjMDJyAFZ0j0SGnwRTYsZkgESU=uSUE2PVPzbTYiP0PxVWkiVGc4bEEQVCQCPUDzY0UoXjMqUlUAQlgQZ1snRVbzZVsgSVc2UUYQb0EAZCIUX0D1QSgALjcEQ1b4bGkNJzkIYV8rT1jvVmgDVigBZUUuaTwOSlgFK18RUl40T2oGa0DuQGLyazEoQWjwUTf3YFcRSFsic2M2ZEM4bWg3MTEiY2QqVkUwPSg2LlXwP2ktS0IAUSURLmUnZEYPRVryLWcHbWMyY1oDPSLvNTIoREkBdB8WNUUKZjcRT0ovRGItRkIEYygnUj8qT1g4b1gVNF8VVEkIUTUzdDLwMikvQ1EqZDUyNGcxZFwXSkDzZCj2R0YrTVstNEoYTjcrVlzvSUETXlIudEELT0IJMF8RVmoMZTc2RTXuVkESRTjzVigJb0MFK1sXczc2U2YLLF0MMlURXTwyTmcTb1jvTyAWYmo2Y2QNUUE0Th7zY0f4YTcmU0QKRlT2RVIhK1b2PkEES0oUVUkFazonbhsCTTYJQTstdj0XR0cESD4CbGIVRjcpYRsIYSMKUlcnckInNUQFaUQyQUoARlclcF8MZGHyQlcyZ0kMUlcnNTvqTjcNT0cHazsIUWghTVT2cjENbyYQVlQzQVIZdT44ZVwZLTYVa2UQXVMmYiICQjoAa1EZNFEIXjQqSWEVSUMAcF8sTVkNRVcFQ1YgMWEqVhsZSSIkPUcPZGAmcUksS0LubVMRLUo5TSguT0cpbFn1Q1ctQ14rVGAxTVQ1XzEZaWIEXTgEaGUocVEFYDkjQVk1TTs3REoqSDYVLkACRz4JRFbxRWAMNWYJPVsIVDstRGAIZD3wTkAKQlsyaTcIMFEYQj0lSDkjRzMFK0YZQV8QYjkgaVIZbjExUUA4aDDyYWANbFUYQUooSDYCT0oGVUMoSl0mchswQl0qTjYPbVcsdiAnS2UiUUb3aGkgcjwqRDHzUEAhQjgPRV0SQiXzPkIiX18rRSkVQmYWVVwsSiQxZ1YGRFUSVlImYEgFMVQBU1kxXTTxSmkDY2YtQSQZQEc3bFohPx8wVl8QVVkTciItRCbwTVvzR1QURFoFTCYqRED3UFIiYTIFMEUQaiUZTzMJRDktT2ABb1YPRDwSUFEpT1wJRFoPMToKRCYEVlwuZUg2VGMXPyAGQj8pTzr0R1H2M0IoPmg3Rzc2QUAmbUQXQ2QqPyAUXTUsUyMEY0onP2gRaGAvX0MGMFcoRUPzPjcsMVgNPh8BPykwLzwYT0EgNDwHaiAuXl0vQUQUYTcTSVwmaUAsS2kKM18HcDkAQTX4Z1ciPzknbTsIZzUucjEQX0EVQiL0Y2IhZUMKRyYmTD8tZTgRREoEUGYsVEYibDUuUUEKQ0UGQWTyK2cLSknvaCgxQWggXj4sbjQAUFjxSV8sSmUnQmYQZWIRVTIBdGDxLmcNUjEzSUcxQDkIMjQBMGItc0IZVTsxX103Z0fxMVEMNT0TUkM4dDMUT1ghMiQCPzP0UDELSSATbl8QdiUjTScQNCU4ZVM2MkYKPjE5LEUIMRrxRhrvRCQKQV8gNSICYmUiPzf2XVgDRyAJVDUMbCAvTUEnbRr0P14vRDo0Z0EwSWcESGMSXjwVNF4vRSUBXUc0MCkRdDE0MmkRYR8gLUoDRSIsbUkqY1IqdVwyLEEzc1cSaljwaWXwczXxX18tRmoUUVDvTUD4MV8nciMYM0M1PTcuT0H2SFQgVj0zPUDzSGf2a1IMMzctaF8RXSkpUxsNTkMEXzIoUlsoYWQsUlMsSkIIZVcRRjsuaEbyXWgCRFU4b2InLGg4YCEYYkEpcCcgdGojXSYCLzXzQCLuNFr0ZT0GMzbqQyUZP0IHPigERVkFbWgxVFQtbGUMYij3bEEUQTshTiMFUkMqRWo5YUU1Qmk3dC=1UUkqK1srLVYEaGUQSWAFVFcxPj4WT0EXaB8tdEIqSTgNUEI0TyYqPkkXRD4FTjkjQkcVckMpNGAyX2gDUVsHNVUtcEUFQUTwUVgWZWM1aFUIdFovaCMgTjb1PiEFK0DzQx8KclM0b2Eza2YQQyAqZjkQPVIyZVMASVwUQDU1YlUJK0UySjT4Yz0qQ2ImTDYDT2IqSjs4P1wJLmMkQWkJZDUYQzUmTWgMaUQOPWQxUj4hQ185VWQBYjUsaGAFZ0EHUmkXaVciaEQMUTwiRDkHVDnxbzYEJ1n0YFIBPjUpMjIyLVchSVMqM0oEPkUEVmQ0c1IKMVMSLTgYaTMAaEo0cWQsXTMiKzYYR1skLDkiY0YGZzPzQ1fzQEEqRx7qaToJbyMERlsuQVUKPzUTPzQhKz3xRDgqVEjwRSAGPkE3TkIsdlYUR2gQc1TyZEMnUzTqLDEZSl0yYyMCZT0XaCMLbiIRaWnvZEjqZFwNTkQLQiQUYz31TjUZbSkQc1IKLlTySFohSkExX0gGdmcSRFgBc2XwaEoJUkoqRFwHYmA2RTw5dGb1YCINZ0DzQUUXaTzzZFEDJyIsQV3ybTUGYV4YSlURcSkWbjfyQloEYiX3dlcSZDPyM2cDYjUSRVoxbT4SQ1kEUycib2ondDUCZyQEREYnQFsLQDXwQzbvcl8XTT7qQDQWSkMOXTwSczMGdFbuTl82XkI5RVULbyA3NGgsQEDwcTETZDrxMToFblLvbSkzTzUUMykEc1swdCAhLjcJTWIPazc3a0EoTjUwLGfvLWQzb0nxbUkjVlgSZT0xQV8rZSECPULvQ1ozLC=4Tz4ZRB8uNT7wRTDyPloGZTzxXjDxMEMSY2L3SlIHTjwhTWk5U0EUY2X2Pj0zdEEyPkLyRUMVT2EFTEUmQlgjVGIRVTwlRTYuT0AjZxsMVkADRUcnaTUTdUc5YFsLb0IqREYRS2AWdGYJU2QGZ1oVTUoGVSQKY0ckVEURJzYYdmMhMFEGcFYXYSA4LEgoX1sFbl8SPjw0YFglVVQQa0AUPiUMakcTRWknLWIhTEIUZUkpXSgWUiX4UCA2PVgQQVrvcGPvZD43MFf0Q0QubSQRLVgpUUIIaDX2VicDRDIAcCcOZDUiTFL0M2UWZCkrQmjxbTIVQWgIY2byajIPSDQXajcmTzsDQUP1dUUySVQiZDsBaFD0UTsnQF4iRigAUWPuLUUTZznzcycicEI3TkoOPjIUT1Ira1j4cCc</w:t>
                              </w:r>
                            </w:p>
                            <w:p>
                              <w:pPr>
                                <w:overflowPunct w:val="false"/>
                                <w:bidi w:val="0"/>
                                <w:jc w:val="both"/>
                                <w:rPr/>
                              </w:pPr>
                              <w:r>
                                <w:rPr>
                                  <w:sz w:val="10"/>
                                  <w:kern w:val="2"/>
                                  <w:szCs w:val="22"/>
                                  <w:rFonts w:ascii="Calibri" w:hAnsi="Calibri" w:eastAsia="宋体" w:cs="Times New Roman"/>
                                  <w:color w:val="auto"/>
                                  <w:lang w:val="en-US" w:eastAsia="zh-CN" w:bidi="ar-SA"/>
                                </w:rPr>
                                <w:t>GbCUWdSMLUUkHdF0SZjknPSAORFgSTzERK2oUZ2X4KyYUMWbvSUAqcDQXMz3wTUoXVUYzQGgVcEMhT0H2VjgNcjYXTlkjMWMUSls2XWMmcmbvVSE3QWEQNFcZSWH0alYxRD0DYD3vVmkJZmj3RkAHTSQSSTTzNDQHRkQXcj0HUF0EZjUKcF8iczkXcEUQTDUAR2gYXV4NSVYERFkvTygRdCEhQmnvTSfqPkYJKzUhMibwaDkhY1UBU2cQZkIMM2cjTVnwQWMqVkAGZlTxQVQxbT0YQiAFQ0UxQ2E2UFg1cjEAYig4X1sEbFM3VUkEUlYyP0E3TD8nPSYESV4LVmYpciAKZWczP1X0Z2chdjwQLCYMSWYwRUMAT2QzZ2QGZzYXUUDqa0ANLCMNQFMZUl4kJzkHZCUELjgsSUo3bTgYR1o2VVszQV4tYVorPkIEdj8VbFETZCAYdUkTZygwSFwlblYGJ0k2UicDPVshM1opNGA5bSgxQ2Mkc0cRcFkvVCQXLiMDKzIBZCIkNCEWS1jzSCgNdhsHaEX0LkUVdlsCTB8vPTvxX2kmRGQoRDEDLyMobV4YRzDyQ18nQSIuMikHU1U5MjY3ZzgpPUkEMSYwQVYZQ0gFQGkFdWENQkQEPyMVZVg4SGQSQiEydFrxK1P1dGEnQjc1U0gJakQiazM3ZCgTdDX4U14EYjsFa2MkdCIITTIEcxsjbmIrYD74QGIScz8WTTEjMDg1XykRQjMSc0UxSDUYQToGPTonQ2M1Y0IRJ0AESFIKYGXxRCMCZDc3UVgEPlD0LTgHbVkgVSQCQx72Pz81SVI2UFUgPVozPT4XZSUKTlDxTUDuNCQmYVk2TzsYaELzU0LuTVTvVV44XlgNVGQ3X14lXS=wUEcFcyQhc0QYYkXwX1kRLEMwYjzvTjkYaDQrXV4rJzsMVTIQZ0IhLD4RazwwYVwqaiUIalwRbGPuP0QCMFEMcyQXUmLzTScESTI1TSgSVmTzXmAiXTD2M2g5LlgkTFQqTUQOQmMEXiX3TlD3VTIscjgZVjoJVUYvc0ItZSgmLEjxRFf3b0fqS1o3LEkgRSkwRUkXbUkTYzE0RCgZZ1kmJ1jvNWIZPiAUSx8vSjQ3VWEqaFkUa0H0czknMEkmZzcCSCggLDfudFwETjEAS2b8OSvuRV0gY1UDPy3MBiwFa2IsXWQkWzYrXVb9OB8Fa2IsXWQkWzYrXVb9CPn7T1kmSlEzcWIkUGkvYS3wOB8SZVcNXWQ0blUTdWAkOfzJOEMoY14TdWAkOi=7K0MoY14TdWAkOfzJOD8lYlwoalUTa0QxcVT9LSvuS1YlaFktYUQuUGI0YS3MBiwAcF8sZWogcFkuak8FaFEmOi=7KzEza10odlEzZV8tWzYrXVb9CPn7TGIucFUicDQuX2UsYV4zOiH7K0Axa2QkX2QDa1M0aVUtcC3MBiwBXWICa1QkXV4jZUMoY14gcGUxYTYrXVb9LCvuPlExP18jYVEtYFkSZVctXWQ0blUFaFEmOfzJODYSYWI1ZVMkTz39OB8FT1UxclkiYUMNOfzJOEAxZV4zUlkyZVIrYS3wOB8PblktcEYob1khaFT9CPn7b0MoY14ScFEzYS34NSj4OB8yT1kmakMzXWQkOfzJOD0jMS31LiL1XSUlXVYkXyXzLiL2XlPyLFHwMVH0NSghMCYkMCvuSVP0OfzJOEAxa08FaFEmOiD7K0Axa08FaFEmOfzJODksXVckUGIgamMMa1QkOiD7KzksXVckUGIgamMMa1QkOfzJOEMkXVwSYWIoXVv9ZVQnOTITQiAkSF4JVWMiTyI4KxsqMVwRcVD1QDkmQTr3LSkZckA5M0UVSj8QSWQsZjDydEgwc1YHbl8WXjMvMDb7K0MkXVwSYWIoXVv9CPn7TGIoamQSYWP9LCvuTGIoamQSYWP9CPn7XjggalQWblkzYS3wOB8hRFEtYEcxZWQkOfzJOGMzbkAgb2MWa2IjOiDwLSDwLSvub2QxTFEyb0cublP9CPn7UFksYUMzXV0vTlUybF8tb1T9OB8TZV0kT2QgaWARYWMva14yYS3MBiwTZV0kT2QgaWARYWM0aGP9OB8TZV0kT2QgaWARYWM0aGP9CPn7RFEyZDQgcFD9OB8HXWMnQFEzXS3MBiwTZV0kT2QxOivuUFksYUMzbi3MBiwCYWIzQFEzXS37KzMkbmQDXWQgOfzJOEMzXV0vTlUycVwzOhzwOB8ScFEsbEIkb2Urc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T1kmSlEzcWIkUGkvYS37K0MoYz4gcGUxYUQ4bFT9CPn7T1kmakQ4bFT9OB8SZVctUGkvYS3MBiwOYlYrZV4kUF8TbmUkOivuS1YlaFktYUQuUGI0YS3MBiwAcF8sZWogcFkuak8FaFEmOivuPWQuaVk5XWQoa14eQlwgYy3MBiwSYVErT1UxZVErOivuT1UgaEMkblkgaC3MBiwhRFEtYEcxZWQkOivuXjggalQWblkzYS3MBiwycGIPXWMyU18xYC37K2MzbkAgb2MWa2IjOfzJOB8WTEMoT1kmalEzcWIkOfzJOB8oT1kmalEzcWIkOf//</w:t>
                              </w:r>
                            </w:p>
                          </w:txbxContent>
                        </wps:txbx>
                        <wps:bodyPr wrap="square" tIns="-33120" bIns="-33120" anchor="t">
                          <a:noAutofit/>
                        </wps:bodyPr>
                      </wps:wsp>
                      <pic:pic xmlns:pic="http://schemas.openxmlformats.org/drawingml/2006/picture">
                        <pic:nvPicPr>
                          <pic:cNvPr id="0" name="图片 5" descr="tt_scale"/>
                          <pic:cNvPicPr/>
                        </pic:nvPicPr>
                        <pic:blipFill>
                          <a:blip r:embed="rId2"/>
                          <a:stretch/>
                        </pic:blipFill>
                        <pic:spPr>
                          <a:xfrm>
                            <a:off x="0" y="0"/>
                            <a:ext cx="1511280" cy="1511280"/>
                          </a:xfrm>
                          <a:prstGeom prst="rect">
                            <a:avLst/>
                          </a:prstGeom>
                          <a:ln w="0">
                            <a:noFill/>
                          </a:ln>
                        </pic:spPr>
                      </pic:pic>
                      <pic:pic xmlns:pic="http://schemas.openxmlformats.org/drawingml/2006/picture">
                        <pic:nvPicPr>
                          <pic:cNvPr id="1" name="图片 6" descr="AtomizationImage"/>
                          <pic:cNvPicPr/>
                        </pic:nvPicPr>
                        <pic:blipFill>
                          <a:blip r:embed="rId3"/>
                          <a:stretch/>
                        </pic:blipFill>
                        <pic:spPr>
                          <a:xfrm>
                            <a:off x="0" y="0"/>
                            <a:ext cx="1511280" cy="1511280"/>
                          </a:xfrm>
                          <a:prstGeom prst="rect">
                            <a:avLst/>
                          </a:prstGeom>
                          <a:ln w="0">
                            <a:noFill/>
                          </a:ln>
                        </pic:spPr>
                      </pic:pic>
                      <pic:pic xmlns:pic="http://schemas.openxmlformats.org/drawingml/2006/picture">
                        <pic:nvPicPr>
                          <pic:cNvPr id="2" name="图片 7" descr="A06024BE3764"/>
                          <pic:cNvPicPr/>
                        </pic:nvPicPr>
                        <pic:blipFill>
                          <a:blip r:embed="rId4"/>
                          <a:stretch/>
                        </pic:blipFill>
                        <pic:spPr>
                          <a:xfrm>
                            <a:off x="0" y="0"/>
                            <a:ext cx="1511280" cy="1511280"/>
                          </a:xfrm>
                          <a:prstGeom prst="rect">
                            <a:avLst/>
                          </a:prstGeom>
                          <a:ln w="0">
                            <a:noFill/>
                          </a:ln>
                        </pic:spPr>
                      </pic:pic>
                      <pic:pic xmlns:pic="http://schemas.openxmlformats.org/drawingml/2006/picture">
                        <pic:nvPicPr>
                          <pic:cNvPr id="3" name="图片 8" descr="2497647ED080"/>
                          <pic:cNvPicPr/>
                        </pic:nvPicPr>
                        <pic:blipFill>
                          <a:blip r:embed="rId5"/>
                          <a:stretch/>
                        </pic:blipFill>
                        <pic:spPr>
                          <a:xfrm>
                            <a:off x="0" y="0"/>
                            <a:ext cx="152280" cy="152280"/>
                          </a:xfrm>
                          <a:prstGeom prst="rect">
                            <a:avLst/>
                          </a:prstGeom>
                          <a:ln w="0">
                            <a:noFill/>
                          </a:ln>
                        </pic:spPr>
                      </pic:pic>
                      <pic:pic xmlns:pic="http://schemas.openxmlformats.org/drawingml/2006/picture">
                        <pic:nvPicPr>
                          <pic:cNvPr id="4" name="图片 9" descr="tt_scale"/>
                          <pic:cNvPicPr/>
                        </pic:nvPicPr>
                        <pic:blipFill>
                          <a:blip r:embed="rId6"/>
                          <a:stretch/>
                        </pic:blipFill>
                        <pic:spPr>
                          <a:xfrm>
                            <a:off x="0" y="0"/>
                            <a:ext cx="1511280" cy="1511280"/>
                          </a:xfrm>
                          <a:prstGeom prst="rect">
                            <a:avLst/>
                          </a:prstGeom>
                          <a:ln w="0">
                            <a:noFill/>
                          </a:ln>
                        </pic:spPr>
                      </pic:pic>
                      <pic:pic xmlns:pic="http://schemas.openxmlformats.org/drawingml/2006/picture">
                        <pic:nvPicPr>
                          <pic:cNvPr id="5" name="图片 10" descr="AtomizationImage"/>
                          <pic:cNvPicPr/>
                        </pic:nvPicPr>
                        <pic:blipFill>
                          <a:blip r:embed="rId7"/>
                          <a:stretch/>
                        </pic:blipFill>
                        <pic:spPr>
                          <a:xfrm>
                            <a:off x="0" y="0"/>
                            <a:ext cx="1511280" cy="1511280"/>
                          </a:xfrm>
                          <a:prstGeom prst="rect">
                            <a:avLst/>
                          </a:prstGeom>
                          <a:ln w="0">
                            <a:noFill/>
                          </a:ln>
                        </pic:spPr>
                      </pic:pic>
                    </wpg:wgp>
                  </a:graphicData>
                </a:graphic>
              </wp:anchor>
            </w:drawing>
          </mc:Choice>
          <mc:Fallback>
            <w:pict>
              <v:group id="shape_0" alt="组合 11" style="position:absolute;margin-left:285.75pt;margin-top:-57.5pt;width:119pt;height:119pt" coordorigin="5715,-1150" coordsize="2380,2380">
                <v:shapetype id="_x0000_t202" coordsize="21600,21600" o:spt="202" path="m,l,21600l21600,21600l21600,xe">
                  <v:stroke joinstyle="miter"/>
                  <v:path gradientshapeok="t" o:connecttype="rect"/>
                </v:shapetype>
                <v:shape id="shape_0" stroked="f" o:allowincell="f" style="position:absolute;left:6910;top:-1145;width:19;height:19;mso-wrap-style:square;v-text-anchor:top" type="_x0000_t202">
                  <v:textbox>
                    <w:txbxContent>
                      <w:p>
                        <w:pPr>
                          <w:overflowPunct w:val="false"/>
                          <w:bidi w:val="0"/>
                          <w:jc w:val="both"/>
                          <w:rPr/>
                        </w:pPr>
                        <w:r>
                          <w:rPr>
                            <w:sz w:val="10"/>
                            <w:kern w:val="2"/>
                            <w:szCs w:val="22"/>
                            <w:rFonts w:ascii="Calibri" w:hAnsi="Calibri" w:eastAsia="宋体" w:cs="Times New Roman"/>
                            <w:color w:val="auto"/>
                            <w:lang w:val="en-US" w:eastAsia="zh-CN" w:bidi="ar-SA"/>
                          </w:rPr>
                          <w:t>ZUMoY14gcGUxYRAla2Hfc18xYBAgalPfc2AyOC83aVvfclUxb1kuaizhLR3vHhAkalMuYFktYyzhUUQFKSfhOy3MBiwoT1kmalEzcWIkOfzJOEcOTjQoT1kmalEzcWIkOfzJODYrXVb9LCvuQlwgYy3MBiwAbGANXV0kOkcublPfLSHtLBfwLR3vKiT4MS=sUijtLB3vKiT0LBfyLr56JR=sHDDoOB8AbGANXV0kOfzJODQuXzkDOmrvQij0LTP2MB0AMCLyKSPwPyDsNSIEMRzvLTX3LyP3MDUCQjE8OB8Da1MIQC3MBiwDa1MNXV0kOqh8uO3wKiHvLSmD5qaHy96Du6xnzJeW0La=rZh34pNnttyIp7KCz76O6rR+n5jsKcGtxbaV2qiIrq+Qo8R5OB8Da1MNXV0kOfzJOEMoY14gcGUxYT4gaVT9zd6IwsadtLlxu8Fm0Kn7K0MoY14gcGUxYT4gaVT9CPn7T1kmalEzcWIkUWMkbj4gaVT9zd6IwsadupuI7a2Lz+169aWXtcy=6b5u0KF63SvuT1kmalEzcWIkUWMkbj4gaVT9CPn7T1kmalEzcWIkUV4ocD4gaVT9rZOIubqPOB8SZVctXWQ0blUUalkzSlEsYS3MBiwSZVctXWQ0blUKYWkSSi3zNCP2LyXyMiL1LCLwLyXyOB8SZVctXWQ0blUKYWkSSi3MBiwSZVctXWQ0blUTZV0kOiHvLi=sLCbsLCDfLSb5LCb5LCbfHB=nxqF74MRzvKSW0MOZw5mUvqe9yuGF8xj7K0MoY14gcGUxYUQoaVT9CPn7P18sbGUzYWIITC3wNSHtLSX3KiHtLiTzOB8Ca10vcWQkbjkPOfzJODMuaWA0cFUxSTECPVQjbi4FNBzvQhzzLR0DNRz3LRz4QCvuP18sbGUzYWIMPTMAYFQxOfzJOEUyYTogclEMQCT9LCvuUWMkRlE1XT0DMS3MBiwSYVErPWQWZFkiZEAgY1T9na501iSRr5F+OB8SYVErPWQWZFkiZEAgY1T9OEAoXzU3cC3tY1klOB8PZVMEdGP9CPn7TFkiU1kjcFf9MB3xLC=vLC=7K0AoX0coYGQnOfzJOEAoXzgkZVcncC3zKiHvLC=vLCvuTFkiRFUoY1gzOfzJOEMoY14kYDMuamQkdGP9SELvcDwSLTMRUVQJUFkBQEIVRkUSUUoJTSAFUUISLGQLTyAzQEEvSkMUaDYSRGADTSAELFEWYDIjLFwCTUcjRkQURiYUUFQWT0UFUT3xbD8QakI1SUcJSkETPjgQLT43TiENRkkpSjUUUUYCTVwFUkEULTcUVFgEUjUFSTQQbDMZLCUWTVsFVkoURjIQZ0IBTkQRMEItbDIVZzotUFwZP0EWYFwRQ1QCTSAFREYUQlgUUToLTUUjbkEWRl4QaSUNUUQnL0IFQkoRQkoRUUUzRUnwaDIDTWAVYCAJR0EUUj4kQVQUTUYnP0nvMUcQZzYNVkUVPkEqTjIRUkYBUV4jP0PvQjcOQTYUYCAJQUEUUjYjLFguVS=0SkYGSiMTLEINYC=wUUEXYEARQVvzQEEvVFEGSj8TU2AFYC=4QUQXYD4VQTXyUCARRlUFYGEQaj4NUUgNL0DwQkoRQkoRUUUjQlPvbDUVQ2AFUS=wP0EUYDIMUkYFTSIjL0MpUj0iUjjwU0QJVTQQayENVFwCUEYJRlPvUjIWUUIWUUYFSUIEQmUgL0jwSSI3dkkqZGMjUVwJYTT0UUEXbDMZLCUWTVsFSkQUdEAYU0I3UCEjVFEENVgMRD3wVkgrLlQWUmMDTWA0YEcFU1IWUmAQLz3wUiIZLVQVYFoiLCkrYEb4aEoVQl8jUlQ0XjT4VEUsLUAUdlgzXSArMEQUaDgZZyEBSTUjQETyQjgULFwoSSARTkIURjIUUkYBQEEvPj4EYD8QUUIDTV0rTkLvRl4UUT05TjQJVFUERkIjQkDwX0cvLkoUZGQjUj4zTUQIdEUVVj0ZVDE2Xlr4R0EtaEQjZ0E4SUQVcUorYGgZLUX0SVwvTTQQa2gORFwDSjgvLkYUcFsNQEoTVjgvMkTwQmoYUUINTyINc0DvLSMVQVbwSUU3LTzxcyUWUlLvYFwALT8DPmYMUlQgUUgBVEMsZ2kiUD4pXjgFS1E5RkADTWApT14vbkU5Z2YgQFM2XyAFLVEHTmohZz4SVjgFMEctbGAUQVgPYEc3Lz3ybD0TaGATUTgMdUErSWoWUUoWU0QjVj4EcFwUdjoGUSIrL0MUTjIUUTYCQEEvcj4EaDMMLEIDTSAFZ0nyYDUjLVwEUlwIc0YEQkIRUTYCTUYVL0EXYDYQZzYETUT4P0nvMUcSQjTzTVsFTkEUUjMQUSEDTUTwPlPvaDIWUUIWUVoBbzQQbDIUUUYBTVsJVlPvVjIWUVwLYCErP0ErQkYSQTXyT0UjQEDySjgQUjYVTlsJL0QUUj4QLFwHTUQFUkoEaCMRUToBTUYFVkQURlgQUUoGUzYJdUMETj8DTV7ySzcFSUMCNT0SVDoMUDcULEMDRSUjU0oDUjTwRkHxZDMZLlQ4TV0jQkIqRkIYLDoBUUUVP0EUQkQQaWQUTSAJbVEqSjMgVFQZT0UzL0cURjMUUkYIQEEvSkEUcDgZZjnzXSErVUETVj0kUFc3UCEMLFUUMUUVVEYNUjUqLEQGbDYNZyD1VmoVST0EMUAUQkYOTlwIcz4WVkUMQSUCUDUVS0PwPkYTZ0oSSTQVaTQQbEUMQSUCUDUUMUYrPkgTZzoRSVwZMUoEYGMhUzYXUF0nZ0HwViYTQVLzS0YUc1IETkIMQUU1U0QBQ0IFbEkSZjInUiEvc0cTRjcMQmAUS0crVkcEMWMDTWAQSVorbEkWLUcgaUIFUF4NVkcEMSYUQlQOXjcNcUUtPlEhU2gwU0YnT1MGRWkNUToqUzYJckkpSjsiQ0IIXSMjakkWYDgQUDYVVjUnL0IURjIQUj4CQEEvcUYESjMhU2ADTV02LkDvRmMSLD4CXSErZEEsbGQkQ2QZUzUELkQHZyQMUSkTSjgrS0YFUiETUkIJSjU3bUITVj4kaVLwUDQBS0PwPkYTZ0oSSTQVaTQQbEUMQSUCUDUVS0PwPkYTZ0oSSTQVaUYDPj8QZ2gHS0QFTUYUMUQVQUYSXzcMdkUtaFgVLF83VjUjU0UWRWkhREYqTzTwdkkta2gVQj4VUFsRTkYDaGEDTWAgUzUuc0kVYFEiQls4TloBXUYqbGMZQy=0XVwrVUUtPlkMZkYNVUYnSz0FPWkSaVgpSVwUckkpRjsiUmAXUFoBVj0tZF8Ydj4NS0YqdEMqLUMRLmf1QEEvZ0MEbGcWUyUWSTcFVD8XUkYRdlw2VVz0TlPvaDIWUUIWUVoBTEEVQjYQUToCU0UVQ0Qsc2oRLVvwViANZUYDVkINQUoqSUYJaUQUaEQSLV82YDcNazQQbD4QUDIHTSENdEHwSjoYZj4EUUUVP0ErQkYQUTTvTiAJPkMVSlgULCEqVWoZcEHxTSIZZjnvSzgQL0cqNT4jalvwXzUvQkQpYGAUdjogXiMJdUIUYCEDTW=zXloZT0EtPj8KL0DvYGoFaUUqLVkSakogXTYJclQWUiYTRDU4VUgVVUkWcCEZLEoVVlsZPkkWTWkgU0oxXy=4TD0qa2cZaFQWSCInMUXwUjwiVFwPQEEvTkIHY2kTQD05STYvL0MVYDQMLzIFYFsiMTs5ZGIgalfyXzc3dkcTaEgWUlwTUVsrQj8VVmgMaUIYYUYJR1MqdGQQVFg1YDcVQ0oFSkokRDo4XkcudTQQbCEMUTYFQEEucDwSLGQLUUYOTjMBQEIVRkUSUUoJTSAFUUISLGQLTyAzOB8SZVctYVQCa14zYWgzOfzJOEMoY14gcGUxYUYgaGUkOj0IRTYoTUkJR18ZRVg1Xz4ATVMCazkIQlUpPzMBVEkCPUEEdDM5PToBY0UxQFcMPzcmUTEMPygGP0MwQ0MIXiMDTTUHPVEAZTICPSIMZjzxVUQVaUkWVlwYdkjvSVoML0ksTWoMQzk3SkcILT8TZFkNQEorSjsCPzICSWcmY0ElSTkIQFkKPTQAYzUCPVc2RD4DcEUmPkA0SSAGLloVb2cDTUkJR18ZRVg1Xz4ATTUFPkEAc0YDQT4MPWMGPSEUQTInMDUAQT0AUFoEVD0BUTcALUUEPzHzSzEERTEZTTIvPTUuPVEQPmUAQ1M3QGoASjImSkYBPV8kPlcBUDEEZzEQdjUZSTIiQzDwUTUAdCQQPTUMPUIQPjgAQSQAVGcBTDEESTEQUDEkQmbvdD45PSQMdjE3STQAMD0pQlEFcyA4SUQAMD05PWgMQDDzSVoFXT0Gc2gCdjEJPlcNUjIAVUQAZz4OSUIIczUAVTQVTUEKQDEtZ2UvRFwpVlYtajkEdDUpPUEBYz4VPjEySTMkTx8tYUc3b1UWMFcpQSEMQD0GPSEUQTE2c2L0bCIuMUogQSUxT2j0MzrqMSYWYSUvU0n1RTs4MUnqMiUZdWb0MiYnMSUCQyUgYUT0VjcYMTw4XUEpQWcmVig2QEEYRjsuVjknclMNPUEEPjIQPTQmVSAASTkGRjEuQzIASFMPVlIEQjLwTF0wSyjzYVD0R0kDXkYBUWP1akMiMFsHRjr3TFIXaVP4XWEBUDwZZx8XdjkLZj74TW=yZmAJL0ANRjM3az02bGkqRWoBSVYtUWT2YUfwZFIoNB8tdkMpUkorP1wYaTwgblQ4U17xUEj0c14OTjvyJzg1T2cCMjbxdVMJQiIxQl4ORSgiMiYXQGYMbyErRRs5VTYLYFcVUlozZlcvMTwYUjsLPVcMPjEAQ1omYzgiSTkIPiIDPUABYz4VREIMPjEQPTUBUDEDPUEEPT0AMDcALUUjQGcEPjEATTUAczkAczQAYzImSkYHT0UBPUEAQTYpPUUBY1cxPlcEQjIQXzQAY0kIR2cYPjIQUTgAc0E2RVcYQEYRLFoATTUAPjImczYuPUUVYDcyXzzycmgub1X3b1kyb2P2Y1YhLiT3Rj02Y1EEQzMCbzcATUUFPmcEPjEQQTEBRTcRSTkGSz0IQzwBY1cxPlcEQjIQX2cAa0nuXjcRZFMDa2YLdkT0SFoILT4SMGgMZlc0SUQudj8DZ2YQLCP4TSAVREQrNUAQLDUyTS=zNUDvUjgTaCkPTSAEb0PwUSkYLDYDVkgJLFEWVmAYLjXvVkgMb1I5LUQSUT4DTUP4ZkEUSlwiakIvVl0rZkkXTlwPLjonXyIUK1HxRmEZUz3vTSI3ZFLySSkYLkY4YDcraVEWSlgjQ1w1XlsFLVQGZGYiaVvvYUQCPmEAVTQVTiAlPUEEPTIIQ1QMRTcgSTkGVF8IQ0UuRTcRZF8GS1IGTlgiQF81SGoUMTwpRSENTyQ3SVomcT0Ta2oOQFs1TS=zNUDvUjgTaCkPTSAEb0DvMCkQLEYHUFv4TEDvQWMhL0T4TSEJSUIGaGojRDovVV4VLEoVPmYgUyTvX2k3ckAVSjoQLD4BTCINaFMtTmAZaVwpVUgRaEUsUiIhLj4nYDcrclIqdGAiL0DuVV0FdkoTNWYYaWArVSMRZlIGQmoidiEpUVs3QVEXSiAiaVwoYEgRbFHxMUEhLlw0YDQAYzImSkYHTSQBPUEAQTYmTUTxVFMZZSYARmQPbDQmUiMVQig2ZDkvakLwdTU2QEEYRjsuVjknclMNPUEEQjIQPTQmVTUAZDovRWfwdmEYViMvK1DydSMzZyQ4Kzr1Z1sQL2UJSEosZWUyTVD2Q1YvQTcqLyXyZjQVNTU3b1z4aTYGZST2SWUxVmD0YGESMjEVTigUPm=yXTnqT2bzM0ktTikZVBsHRkoQbWIIMTEPREk1YlYRajEnVTwkZ0L3XiL2dUMPRDMsU2gpLUonZDoEY0PwU2IZLVYJQV0ycUkDQ1jwMEXwRloGcWUgTFD2UTEQdFcmQTsMRTkBPlcIPjETPlsMQkE3QEQASDImSkYBPUkkPjEBQDEEMGgFdjEVPlcNUjIAY1UDYzICPTcUPVEQPjsAQ1sAXlcBaj0QNGcDTUkDUkEQRzgmVTEUczIJPTUMdDcTPUgBYz4VPjEMYTUAPjQAQUUATmcBSzEFNDETczIDPTUEPzQAXyAOLUMAQRrzdkEhXT4WdjEJPlcUbjQmSTMGY0UASTDvQzMSbTcSRVHyQEEEPjEQUTEBRTcASVjvaEISP2AyM1M4SSUOaDMOUVsoTSAUcDQ2ZzcGNGosUVk2Rx8sNVYuMFs4T0QCaEgNYS=xREcBQjMCZUISRkA1NSb2SD0AX1syKz8mRlr3cjvuQmowQEIMUlv0KzHwX1LuYF4AcEoIc1j4MSTxREo2QycBK2cqYlj0VDUmZlMlXT8TNF0ZPjrvdDgHPzP0L0gvbl7qUUMpPmPuYWklU2oZYTIwUD43VUoiOSvuT1kmalEzcWIkUlErcVT9CPn7T1kmalUjSFUtY2QnOiD3NSX7K0MoY14kYDwkalczZC3MBiwSZVctXWQ0blUOblQkbi3wOB8SZVctXWQ0blUOblQkbi3MBiwVYWIyZV8tOkX4Ki=tLB30MS=nLyKNtxj7K0YkbmMoa139CPn7RV0gY1UDPy4RLFwGSzQrZF4mP1UATFMAPTEAPTEAPTEMczEAVlcAPV0QPTE5PTEAK2cAbjEAPWIMczExVlcAbl0QPWI5PTExK2cBUjEAPkYMczIVVlcBUl0QPkY5PTIVK2cCPTEAPzEMczMAVlcCPV0QPzE5PTMAK2cCbTEAP2EMczMwVlcCbV0QP2E5PTMwK2cDUjEAQEYMczQVVlcDUl0QQEY5PTQVK2cDKzEAQB8MczPuVlcDK10QQB85PTPuK2oMPTEDSTEMdj0AVloMPV0TSTE5QD0AK2oMbjEDSWIMdj0xVloMbl0TSWI5QD0xK2oNUjEDSkYMdj4VVloNUl0TSkY5QD4VK2oOPTEDSzEMdj8AVloOPV0TSzE5QD8AK2oObTEDS2EMdj8wVloObV0TS2E5QD8wK2oPUjEDTEYMdkAVVloPUl0TTEY5QEAVK2oPKzEDTB8Mdk=uVloPK10TTB85QE=uKyIYPTEGVTEMLkkAVl0YPV0WVTE5Q0kAKyIYbjEGVWIMLkkxVl0Ybl0WVWI5Q0kxKyIZUjEGVkYMLkoVVl0ZUl0WVkY5Q0oVKyIgPTEGXTEMLlEAVl0gPV0WXTE5Q1EAKyIgbTEGXWEMLlEwVl0gbV0WXWE5Q1EwKyIhUjEGXkYMLlIVVl0hUl0WXkY5Q1IVKyIhKzEGXh8MLlHuVl0hK10WXh85Q1HuKyUqPTEJZzEMMVsAVmAqPV0ZZzE5RlsAKyUqbjEJZ2IMMVsxVmAqbl0ZZ2I5RlsxKyUrUjEJaEYMMVwVVmArUl0ZaEY5RlwVKyUsPTEJaTEMMV0AVmAsPV0ZaTE5Rl0AKyUsbTEJaWEMMV0wVmAsbV0ZaWE5Rl0wKyUtUjEJakYMMV4VVmAtUl0ZakY5Rl4VKyUtKzEJah8MMV3uVmAtK10Zah85Rl3uKyg2PTEMczEMNGcAVmM2PV0iczE5SWcAKyg2bjEMc2IMNGcxVmM2bl0ic2I5SWcxKyg3UjEMdEYMNGgVVmM3Ul0idEY5SWgVKyg4PTEMdTEMNGkAVmM4PV0idTE5SWkAKyg4bTEMdWEMNGkwVmM4bV0idWE5SWkwKyg5UjEMdkYMNGoVVmM5Ul0idkY5SWoVKyg5KzEMdh8MNGnuVmM5K10idh85SWnuKx73PTEPNDEMKygAVmX3PV0lNDE5TCgAKx73bjEPNGIMKygxVmX3bl0lNGI5TCgxKx74UjEPNUYMKykVVmX4Ul0lNUY5TCkVKx7qPTEPJzEMKxsAVmXqPV0lJzE5TBsAKx7qbTEPJ2EMKxswVmXqbV0lJ2E5TBswKx7uUjEPK0YMKx8VVmXuUl0lK0Y5TB8VKx7uKzEPKx8MKx7uVmXuK10lKx85TB7uK2cAPTEAPTEAPTEAPTEAPTECRCUBPTUAPUA2PTwAPTEAPTMkPTnzPTEAZh8ATFMJRDUoc18MQzQCPj0wVDgpTUgTcFU2L2IzXygkbkggNSHqJ1c3Lz0odF73YUAIQT04bDUlTCMhPlExLSYnYjkXbSETTkTqL1krXV0rbkg4QkUnYmgMYDModW=3J1YQQCMSbx8UbUYSQkglL1j0RyMTSzYoNVUKUh8zLB8iR14CcTITbzgVZWUrajUjQiH2Z1cGREU0LlIER0M2LScZb2IWT1v1LWozTyY4UlU1cTYiVkg1Ulo0MiEXbl4NTikzZjQSRycSLiEvNVD4RkMZVFM2MCUDP0QRYV0vXjclbkbqVDERUiMZMmIWU2MqVR8TbyABTmMXbjPvaEU2K1I4SVskSTY5ZFUwQjoZYGQkMGQ0LjMUQj70YVoXSSEzP18iMSMgT17wTSPvP0L4UEEOLCAqcjYSJ0URSEYGYEYXa1wlRFHxSVYgXVwqblzvbR80NUUSK2kXJ2LwMTczVGgTLUMxNGk1b2IVMlsWLFL0SzfxTWYiJ2U5dFXwYSMXYiIySmT0ViQzU2QsP0QCaVnwRlInTT72bikMUWb4cEU3QDYGK0gKVlkXT1wXSkoZUlECakjzUTQzJ0kIY0olRVczdGMnYjgxVEQDaTYOcVYWSlInZCUWQikLM10HQDUpLzUlPUQWST7yY2EORWb4PTL0QGoGNSIiZDwSTEbvYyUNLDs1LjISZyA4LWEZVVQhUUUEaTYRRVQrPzMEcB8yS0EHR1rzYVkMbUkwXjEEZy=3PmYzU1IXaDU0LVcybVPxU1nyajEoLFQPaDk0L2cKSjH2QkohUkbvclYzR1QZZUbvP2AUNTwxdGj0akgWSWAXT1IZPyEBUlQQbj8RXiXvdjMuVjENUFsLU1wNRikzckbxLjUobTUWcGIRUTQULW=wXVYoLiIXQDfwTWMlJ1wHdWkFbzcvbUEodkIsU1fxcGIpdTsgNWUuXUMvblIiT2gEZDz2Tkc4QCMsL2MVTmAmZV0nYDoNK2gRVkUDdTcuYzwNTDwUNF0kQj8MP1b1UDMvQFUuUToya1YRZ10rRjoVdUYYT2kxYzUqUEAqXTMwdEoIMWkpdCcwdib2ZDYmUWYQTDonQiA1LFknaUUJZzD4LEMzTTw3XyE2MTwEbjfvbSYWUWUvSz4KLWMRVjU0RUERRGoobEYyY0oPUz8RZVgYYyUYclMAVF8ocVEMY2MSSULvTlwIbDU3LFwUazgPQjUmUUQhPkA1Xyf0cUEGRDsEZ2M5cUkKR0QyTDE2b2UJRCYlQSE3KyYnY0EhZVkYXj4PU0IKQl0gb14lR2Upc0EwT1oWP0DzMEQwUjcTdR8sXlQyamXxUyUyLkYMbT4CSSHyaW=1SlMsciMrbGAvPWkyUDfudVwmM1X3TybxQlESNFQJSD4sX1gsbWUHM10SSmEhVTcRYkQnYSECMlkZbGQ1SyIZYUUJQScTVlL0YkMrUyERbVMscCf4REgmQDzvVWnxUzHycGb0PSHxRDUkZmk1ZzshS0okRDgsRWPyMVcxMyABbGYQSCcQSxr1Z2YBVTsQcmUEM1YmU1srYUc0NV0tQjgqRUDzSGDwbUUuUVkMalIWYkMjPyczPUAFZWoRYSj3TSMKb2YyPWkLZzTuaUIGa1UAR0XqRVT4aiQiTyUZLFYVUxspdV8VVlk0NWcIRl4xSDkIbSc4a1MrXygNcEcKbjE3cz4TRWAHdkESc1swLGQYVTIxaVkFLDz0TzUwVTISZ1khVSknbD0EYjsuVkgraCXzSCIDbUMSPzQUSjk5NVEXQT7qQVoCMkIwTUQhSxsQMSQmRDsWTlwJP2cqcD4QL2AAZ0j4PR84ZjQFZh7vUTMCbV0zYUQWR0TzMGoVQzwTRTnxLDcyUjIBSSEWTUkSPzcJLEcJazf1PTYRUV4qbUUiUzQVR0AqNEEISlotdF45UFEYc2YTcDcuNTQ4ST8pcFETRRsNPVkIRjP2QlE1XVcISFwnZkEIM1I2UFwBMkUSVVcSb0oyRB8JQDwXM0YHVFcVbDYlaUczRCkQPzkMLkIBQlUsdkIpVEUqaCUHbWUAUjkERmIGZ1QvTmEVbVb0RSgiaUIvTVwKTUouZmoSUUowbjgFNFsWQGEySzMicjE3dDwzQmkJQyYLa0ICYDkVSlL0KzYATlkBVDUHYT4BQWk5SkI4SzIiQWQlckMCQTzwSTI0XkMmVVgwSEUJJ2QCQTUhXlrxTzjvSzIYT2EILUk1UV0ASjYhdjshdCAobF0Qa2AgVD0nYUkWSlYCR0oDX1EOUj8TTjMMc2kNcifwajMrQT01SlIFLTQkbDIKLlIMThsNZ1wNaUEQTz30NGAyZTE0Z1EJRGoDQUQtdTMKXkEFbjI4dWTvM1cxMmUgRGECTVTxQkECQjwWYzIIZh7uQT4GdGEWZ1oBZzgPY10DTmEgPTMZRz4GUWgwVkIJXygPdjEzbzj0Z2gCLlkNbDM1Pj8uXVQTdTjvTzorUVLzZDssdlQkbyPxLFsFTj3uUF8QQFwEa1wFb1MWajUDTUILZSYqRF8oMl0MSEcidlk1PlgAcmgwQ0gLUjsnZhrvPSgFPj8qUlQLQ1swYkg1RDcUcz0vP1gAMUE4NVwSQEMVM0gGXUMEZGoDaTf3QkQlY10BNWozcDsxZT8UcVQ0b1gSQmIwUiT3Xj0jTUX0Y1sSPTkqZTc0SEYCUjgYaz8rRGMGXzwPPyUqQVH0QFgUTCARax7wJzj3aTIJQlcrSmgocTwDK1MQcTksS2AJMCEKP1ogSWkvQGMlSSIzQDIJR2kZVGgwTVgVRyIhYy=4ZyEQUUUZZjIzU0kVPkgsaFwjRV72Z1YkcDr2STEwTzIOMDoFX1X1aloSQVz1QFYXRVMzUVE0akPzXlgHUFwrb2kNdlksdE=vZDk1VFwpclT4Zj4DZU=3NDsrQGguTzMhPVsvTWcLR2AuLCgJQCL0TlMpQyQrUzkgTVjzUTIoaDMwS2kvbl0BL1oUXmYpLTkXcjwSU0gxQzwLclsLUknwMT0nT18uT0kIXykvSEUuUDEvLzQlbUMkaz8NSGQRRzMKUFsFdjXzZDQEbFE4Y0IAQyQJQDcCLyg4RDwUZ10Ob2oLY1gITTsmXloSViQHJzM3ZmQHTDEoPlUoc0MoLGcrSVcMMSQZQTvzbFLqNEUoa0A5ajgiLSQnLl8Oc0ogL2QIZTMvcmQhZzwZbzXudkEPMicCUUUYSEo3UDEuSTQYRmMvcWnvdCIZbkAnM1D1RGkWSFgrcSAINDcCTSLyVD4CZTwEU0QZZ0cyazT3SUUpQUoSUx8rX0U1ZWX1cDIIJ0gVK0cqTWL0aVMUcVIOUTkIcF0ZXTkSazM4LV0GLEQzS13ybEA4LyLwTUgDUTL2Yj00aDspSlgXYiQCaGImZ2oNb1cUZCkCRVULYWQXYj8NYEI3VWoRKyU2SVT4aVgEXln2REYBbVkPTED4STgUdlwrdTQ0bEcvPmo1Y1YMbiL1T2UKXmIuVSEVX0IwMz8jbkIEZDkNMB8RRl3qVkEwXkMPLGgJdigER1EMb2AUa1oNdVskbiX2Ml8BSDkSJ2YGRUMVcSD2U1MiZmgyQUQNPzczRWQRQCMDRzk2czQWLVcJcmj1L2gOZ1QLRF32TFgMQTcjSmQJXyQla1MUQTQQUVQGRU=3bTMDLFU5ZF0BQTkPRjIGaFL1ZzEXUzoTLmkwYzUoTSHzQlkVbGj2Ql4sSF3qP1M2QWf4UiIHQWUMZWgyRl8xMUIqQiEpbDQjM1U0TT4PT0EvVSIidWb4ZTojYWoINGgkamMMbD7qNV30ZWkTbTQrUF82dCAiMiUlSEgARGT2RlgUUScWS1IuYEEEUEYkNV0ybTIvRFIXSlckTTMRdTYIZzQXTDzqSVckcVg3SjYMUhrqQFP3S1w3SCcLaD4BRDclVUf4QGUMb10UQ0I2MUotXVkVMSQwZDgLTzP3akIMZzstPlfqZzMLMjMKXWcFYyEJP0A0dkEoTzI2SVMmSl45bjUzPj4EQ0Q5VjI4bFMUXTYkT0UPZGcAdWEMczU5ZykQQVXwRWYzSFgZYGHxU2cTT1IvSFY3UkIVbEXzJzgpLzE1ZWYQQBrzXiQGQSX1dDgCdDr0TB7wXjYCajEGLkYxQEAVbDf1TzkPLUYUXjYJcSMAQSEFTyAXXjoCb0EqRmUFRUgyY0kWU2IJcGghLCAmMyE2Q1wuNV0HQCQGXzUATSMKQkMNLEUtVTUUTRrxSTD3cTnwbUH4LB8hTWc2MyQmMiQNc2ckdDkETmcYRGYMZF0EPUD0NCAWdFsjVCYLRTH1RzIAcDkUTWMnNFwASVsScRsMTzYDY2kEPkE3cz0yZDPvbzMWTFg3PlcRTmkwcGk3T0IEbSEjdGn3dEIHRygCUlHzY1QITUHwSjcBcDcidEARNF4ENUUmY0AqcyIjSWkkQkEDVlEyZFESLFv0LGAXUGYIUTYhPUIXaiAAcFUQUmgvTSMqSD0RJyEuZiUOa0Q2R2AAJx8uTmX1UUc1QCABcmnvTWT0UjghMVQSRGQFUlo0b0MgTiktTyMuPjwETTIFMSg3XTIzT18VVlsESSUzPl8KXjUhP1EYSUcqQTzqZTDycVUMa2QZVkgFQkoOLCQNQV4uSkELUzUUPlMEcjoAUzHwUkUIVkEIXWAiVSIFP1EENWEEcWkZX18DLz0qNGkIblQnQWQmRjUSbkAEczsKQUUsLDUZc0omMlw1VUQxZzICQzQRMGcJSUkuKzUqU2IiU0IPNTIDLyc3RFctdjMtNDEFMVsFUDgYdDYkVlgjMh82VGUiZD4hcGgMVmknQV4sdDYgQWkIYR8oRFMoZzcWaWgCP0IuQUUOdDgtVkIjU0UBYkEKTlkSZyMJSzQCUicEVTU4cFkEaiQATR8lZzMrdSEFPTonXTEXPkQXb1kSLxrxQUIuLzcYM14HYT0CSCcUczQHM0ICNSgQRF8Naj73QCQMQkoIPzcJLjL4XlsYZTs3REQERDcyXmgMSDoHRFksRTzqMmcGNVYFSTUZUTU1ZiIHQjcXQUjqPlQyVjIkLUEqQVcRQDsZTEkHZEg3Ph84RTkSNSAQXUIqQUgxQjkVRmgEXT4pVmnwUzsmMV8LTT4RQCkXdEgAJzQJTjkHUDvvczg3TFsVLmXvSlcLPlMXVV4rS2MRTzjyVD8LVF0EaUQFZlrwRjMDJyAFZ0j0SGnwRTYsZkgESU=uSUE2PVPzbTYiP0PxVWkiVGc4bEEQVCQCPUDzY0UoXjMqUlUAQlgQZ1snRVbzZVsgSVc2UUYQb0EAZCIUX0D1QSgALjcEQ1b4bGkNJzkIYV8rT1jvVmgDVigBZUUuaTwOSlgFK18RUl40T2oGa0DuQGLyazEoQWjwUTf3YFcRSFsic2M2ZEM4bWg3MTEiY2QqVkUwPSg2LlXwP2ktS0IAUSURLmUnZEYPRVryLWcHbWMyY1oDPSLvNTIoREkBdB8WNUUKZjcRT0ovRGItRkIEYygnUj8qT1g4b1gVNF8VVEkIUTUzdDLwMikvQ1EqZDUyNGcxZFwXSkDzZCj2R0YrTVstNEoYTjcrVlzvSUETXlIudEELT0IJMF8RVmoMZTc2RTXuVkESRTjzVigJb0MFK1sXczc2U2YLLF0MMlURXTwyTmcTb1jvTyAWYmo2Y2QNUUE0Th7zY0f4YTcmU0QKRlT2RVIhK1b2PkEES0oUVUkFazonbhsCTTYJQTstdj0XR0cESD4CbGIVRjcpYRsIYSMKUlcnckInNUQFaUQyQUoARlclcF8MZGHyQlcyZ0kMUlcnNTvqTjcNT0cHazsIUWghTVT2cjENbyYQVlQzQVIZdT44ZVwZLTYVa2UQXVMmYiICQjoAa1EZNFEIXjQqSWEVSUMAcF8sTVkNRVcFQ1YgMWEqVhsZSSIkPUcPZGAmcUksS0LubVMRLUo5TSguT0cpbFn1Q1ctQ14rVGAxTVQ1XzEZaWIEXTgEaGUocVEFYDkjQVk1TTs3REoqSDYVLkACRz4JRFbxRWAMNWYJPVsIVDstRGAIZD3wTkAKQlsyaTcIMFEYQj0lSDkjRzMFK0YZQV8QYjkgaVIZbjExUUA4aDDyYWANbFUYQUooSDYCT0oGVUMoSl0mchswQl0qTjYPbVcsdiAnS2UiUUb3aGkgcjwqRDHzUEAhQjgPRV0SQiXzPkIiX18rRSkVQmYWVVwsSiQxZ1YGRFUSVlImYEgFMVQBU1kxXTTxSmkDY2YtQSQZQEc3bFohPx8wVl8QVVkTciItRCbwTVvzR1QURFoFTCYqRED3UFIiYTIFMEUQaiUZTzMJRDktT2ABb1YPRDwSUFEpT1wJRFoPMToKRCYEVlwuZUg2VGMXPyAGQj8pTzr0R1H2M0IoPmg3Rzc2QUAmbUQXQ2QqPyAUXTUsUyMEY0onP2gRaGAvX0MGMFcoRUPzPjcsMVgNPh8BPykwLzwYT0EgNDwHaiAuXl0vQUQUYTcTSVwmaUAsS2kKM18HcDkAQTX4Z1ciPzknbTsIZzUucjEQX0EVQiL0Y2IhZUMKRyYmTD8tZTgRREoEUGYsVEYibDUuUUEKQ0UGQWTyK2cLSknvaCgxQWggXj4sbjQAUFjxSV8sSmUnQmYQZWIRVTIBdGDxLmcNUjEzSUcxQDkIMjQBMGItc0IZVTsxX103Z0fxMVEMNT0TUkM4dDMUT1ghMiQCPzP0UDELSSATbl8QdiUjTScQNCU4ZVM2MkYKPjE5LEUIMRrxRhrvRCQKQV8gNSICYmUiPzf2XVgDRyAJVDUMbCAvTUEnbRr0P14vRDo0Z0EwSWcESGMSXjwVNF4vRSUBXUc0MCkRdDE0MmkRYR8gLUoDRSIsbUkqY1IqdVwyLEEzc1cSaljwaWXwczXxX18tRmoUUVDvTUD4MV8nciMYM0M1PTcuT0H2SFQgVj0zPUDzSGf2a1IMMzctaF8RXSkpUxsNTkMEXzIoUlsoYWQsUlMsSkIIZVcRRjsuaEbyXWgCRFU4b2InLGg4YCEYYkEpcCcgdGojXSYCLzXzQCLuNFr0ZT0GMzbqQyUZP0IHPigERVkFbWgxVFQtbGUMYij3bEEUQTshTiMFUkMqRWo5YUU1Qmk3dC=1UUkqK1srLVYEaGUQSWAFVFcxPj4WT0EXaB8tdEIqSTgNUEI0TyYqPkkXRD4FTjkjQkcVckMpNGAyX2gDUVsHNVUtcEUFQUTwUVgWZWM1aFUIdFovaCMgTjb1PiEFK0DzQx8KclM0b2Eza2YQQyAqZjkQPVIyZVMASVwUQDU1YlUJK0UySjT4Yz0qQ2ImTDYDT2IqSjs4P1wJLmMkQWkJZDUYQzUmTWgMaUQOPWQxUj4hQ185VWQBYjUsaGAFZ0EHUmkXaVciaEQMUTwiRDkHVDnxbzYEJ1n0YFIBPjUpMjIyLVchSVMqM0oEPkUEVmQ0c1IKMVMSLTgYaTMAaEo0cWQsXTMiKzYYR1skLDkiY0YGZzPzQ1fzQEEqRx7qaToJbyMERlsuQVUKPzUTPzQhKz3xRDgqVEjwRSAGPkE3TkIsdlYUR2gQc1TyZEMnUzTqLDEZSl0yYyMCZT0XaCMLbiIRaWnvZEjqZFwNTkQLQiQUYz31TjUZbSkQc1IKLlTySFohSkExX0gGdmcSRFgBc2XwaEoJUkoqRFwHYmA2RTw5dGb1YCINZ0DzQUUXaTzzZFEDJyIsQV3ybTUGYV4YSlURcSkWbjfyQloEYiX3dlcSZDPyM2cDYjUSRVoxbT4SQ1kEUycib2ondDUCZyQEREYnQFsLQDXwQzbvcl8XTT7qQDQWSkMOXTwSczMGdFbuTl82XkI5RVULbyA3NGgsQEDwcTETZDrxMToFblLvbSkzTzUUMykEc1swdCAhLjcJTWIPazc3a0EoTjUwLGfvLWQzb0nxbUkjVlgSZT0xQV8rZSECPULvQ1ozLC=4Tz4ZRB8uNT7wRTDyPloGZTzxXjDxMEMSY2L3SlIHTjwhTWk5U0EUY2X2Pj0zdEEyPkLyRUMVT2EFTEUmQlgjVGIRVTwlRTYuT0AjZxsMVkADRUcnaTUTdUc5YFsLb0IqREYRS2AWdGYJU2QGZ1oVTUoGVSQKY0ckVEURJzYYdmMhMFEGcFYXYSA4LEgoX1sFbl8SPjw0YFglVVQQa0AUPiUMakcTRWknLWIhTEIUZUkpXSgWUiX4UCA2PVgQQVrvcGPvZD43MFf0Q0QubSQRLVgpUUIIaDX2VicDRDIAcCcOZDUiTFL0M2UWZCkrQmjxbTIVQWgIY2byajIPSDQXajcmTzsDQUP1dUUySVQiZDsBaFD0UTsnQF4iRigAUWPuLUUTZznzcycicEI3TkoOPjIUT1Ira1j4cCc</w:t>
                        </w:r>
                      </w:p>
                      <w:p>
                        <w:pPr>
                          <w:overflowPunct w:val="false"/>
                          <w:bidi w:val="0"/>
                          <w:jc w:val="both"/>
                          <w:rPr/>
                        </w:pPr>
                        <w:r>
                          <w:rPr>
                            <w:sz w:val="10"/>
                            <w:kern w:val="2"/>
                            <w:szCs w:val="22"/>
                            <w:rFonts w:ascii="Calibri" w:hAnsi="Calibri" w:eastAsia="宋体" w:cs="Times New Roman"/>
                            <w:color w:val="auto"/>
                            <w:lang w:val="en-US" w:eastAsia="zh-CN" w:bidi="ar-SA"/>
                          </w:rPr>
                          <w:t>GbCUWdSMLUUkHdF0SZjknPSAORFgSTzERK2oUZ2X4KyYUMWbvSUAqcDQXMz3wTUoXVUYzQGgVcEMhT0H2VjgNcjYXTlkjMWMUSls2XWMmcmbvVSE3QWEQNFcZSWH0alYxRD0DYD3vVmkJZmj3RkAHTSQSSTTzNDQHRkQXcj0HUF0EZjUKcF8iczkXcEUQTDUAR2gYXV4NSVYERFkvTygRdCEhQmnvTSfqPkYJKzUhMibwaDkhY1UBU2cQZkIMM2cjTVnwQWMqVkAGZlTxQVQxbT0YQiAFQ0UxQ2E2UFg1cjEAYig4X1sEbFM3VUkEUlYyP0E3TD8nPSYESV4LVmYpciAKZWczP1X0Z2chdjwQLCYMSWYwRUMAT2QzZ2QGZzYXUUDqa0ANLCMNQFMZUl4kJzkHZCUELjgsSUo3bTgYR1o2VVszQV4tYVorPkIEdj8VbFETZCAYdUkTZygwSFwlblYGJ0k2UicDPVshM1opNGA5bSgxQ2Mkc0cRcFkvVCQXLiMDKzIBZCIkNCEWS1jzSCgNdhsHaEX0LkUVdlsCTB8vPTvxX2kmRGQoRDEDLyMobV4YRzDyQ18nQSIuMikHU1U5MjY3ZzgpPUkEMSYwQVYZQ0gFQGkFdWENQkQEPyMVZVg4SGQSQiEydFrxK1P1dGEnQjc1U0gJakQiazM3ZCgTdDX4U14EYjsFa2MkdCIITTIEcxsjbmIrYD74QGIScz8WTTEjMDg1XykRQjMSc0UxSDUYQToGPTonQ2M1Y0IRJ0AESFIKYGXxRCMCZDc3UVgEPlD0LTgHbVkgVSQCQx72Pz81SVI2UFUgPVozPT4XZSUKTlDxTUDuNCQmYVk2TzsYaELzU0LuTVTvVV44XlgNVGQ3X14lXS=wUEcFcyQhc0QYYkXwX1kRLEMwYjzvTjkYaDQrXV4rJzsMVTIQZ0IhLD4RazwwYVwqaiUIalwRbGPuP0QCMFEMcyQXUmLzTScESTI1TSgSVmTzXmAiXTD2M2g5LlgkTFQqTUQOQmMEXiX3TlD3VTIscjgZVjoJVUYvc0ItZSgmLEjxRFf3b0fqS1o3LEkgRSkwRUkXbUkTYzE0RCgZZ1kmJ1jvNWIZPiAUSx8vSjQ3VWEqaFkUa0H0czknMEkmZzcCSCggLDfudFwETjEAS2b8OSvuRV0gY1UDPy3MBiwFa2IsXWQkWzYrXVb9OB8Fa2IsXWQkWzYrXVb9CPn7T1kmSlEzcWIkUGkvYS3wOB8SZVcNXWQ0blUTdWAkOfzJOEMoY14TdWAkOi=7K0MoY14TdWAkOfzJOD8lYlwoalUTa0QxcVT9LSvuS1YlaFktYUQuUGI0YS3MBiwAcF8sZWogcFkuak8FaFEmOi=7KzEza10odlEzZV8tWzYrXVb9CPn7TGIucFUicDQuX2UsYV4zOiH7K0Axa2QkX2QDa1M0aVUtcC3MBiwBXWICa1QkXV4jZUMoY14gcGUxYTYrXVb9LCvuPlExP18jYVEtYFkSZVctXWQ0blUFaFEmOfzJODYSYWI1ZVMkTz39OB8FT1UxclkiYUMNOfzJOEAxZV4zUlkyZVIrYS3wOB8PblktcEYob1khaFT9CPn7b0MoY14ScFEzYS34NSj4OB8yT1kmakMzXWQkOfzJOD0jMS31LiL1XSUlXVYkXyXzLiL2XlPyLFHwMVH0NSghMCYkMCvuSVP0OfzJOEAxa08FaFEmOiD7K0Axa08FaFEmOfzJODksXVckUGIgamMMa1QkOiD7KzksXVckUGIgamMMa1QkOfzJOEMkXVwSYWIoXVv9ZVQnOTITQiAkSF4JVWMiTyI4KxsqMVwRcVD1QDkmQTr3LSkZckA5M0UVSj8QSWQsZjDydEgwc1YHbl8WXjMvMDb7K0MkXVwSYWIoXVv9CPn7TGIoamQSYWP9LCvuTGIoamQSYWP9CPn7XjggalQWblkzYS3wOB8hRFEtYEcxZWQkOfzJOGMzbkAgb2MWa2IjOiDwLSDwLSvub2QxTFEyb0cublP9CPn7UFksYUMzXV0vTlUybF8tb1T9OB8TZV0kT2QgaWARYWMva14yYS3MBiwTZV0kT2QgaWARYWM0aGP9OB8TZV0kT2QgaWARYWM0aGP9CPn7RFEyZDQgcFD9OB8HXWMnQFEzXS3MBiwTZV0kT2QxOivuUFksYUMzbi3MBiwCYWIzQFEzXS37KzMkbmQDXWQgOfzJOEMzXV0vTlUycVwzOhzwOB8ScFEsbEIkb2Urc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T1kmSlEzcWIkUGkvYS37K0MoYz4gcGUxYUQ4bFT9CPn7T1kmakQ4bFT9OB8SZVctUGkvYS3MBiwOYlYrZV4kUF8TbmUkOivuS1YlaFktYUQuUGI0YS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5715;top:-1150;width:2379;height:2379;mso-wrap-style:none;v-text-anchor:middle" type="_x0000_t75">
                  <v:imagedata r:id="rId8" o:detectmouseclick="t"/>
                  <v:stroke color="#3465a4" joinstyle="round" endcap="flat"/>
                  <w10:wrap type="none"/>
                </v:shape>
                <v:shape id="shape_0" ID="图片 6" stroked="f" o:allowincell="f" style="position:absolute;left:5715;top:-1150;width:2379;height:2379;mso-wrap-style:none;v-text-anchor:middle" type="_x0000_t75">
                  <v:imagedata r:id="rId9" o:detectmouseclick="t"/>
                  <v:stroke color="#3465a4" joinstyle="round" endcap="flat"/>
                  <w10:wrap type="none"/>
                </v:shape>
                <v:shape id="shape_0" ID="图片 7" stroked="f" o:allowincell="f" style="position:absolute;left:5715;top:-1150;width:2379;height:2379;mso-wrap-style:none;v-text-anchor:middle" type="_x0000_t75">
                  <v:imagedata r:id="rId10" o:detectmouseclick="t"/>
                  <v:stroke color="#3465a4" joinstyle="round" endcap="flat"/>
                  <w10:wrap type="none"/>
                </v:shape>
                <v:shape id="shape_0" ID="图片 8" stroked="f" o:allowincell="f" style="position:absolute;left:5715;top:-1150;width:239;height:239;mso-wrap-style:none;v-text-anchor:middle" type="_x0000_t75">
                  <v:imagedata r:id="rId11" o:detectmouseclick="t"/>
                  <v:stroke color="#3465a4" joinstyle="round" endcap="flat"/>
                  <w10:wrap type="none"/>
                </v:shape>
                <v:shape id="shape_0" ID="图片 9" stroked="f" o:allowincell="f" style="position:absolute;left:5715;top:-1150;width:2379;height:2379;mso-wrap-style:none;v-text-anchor:middle" type="_x0000_t75">
                  <v:imagedata r:id="rId12" o:detectmouseclick="t"/>
                  <v:stroke color="#3465a4" joinstyle="round" endcap="flat"/>
                  <w10:wrap type="none"/>
                </v:shape>
                <v:shape id="shape_0" ID="图片 10" stroked="f" o:allowincell="f" style="position:absolute;left:5715;top:-1150;width:2379;height:2379;mso-wrap-style:none;v-text-anchor:middle" type="_x0000_t75">
                  <v:imagedata r:id="rId13" o:detectmouseclick="t"/>
                  <v:stroke color="#3465a4" joinstyle="round" endcap="flat"/>
                  <w10:wrap type="none"/>
                </v:shape>
              </v:group>
            </w:pict>
          </mc:Fallback>
        </mc:AlternateContent>
      </w:r>
      <w:r>
        <w:rPr>
          <w:rFonts w:eastAsia="仿宋_GB2312" w:cs="仿宋_GB2312" w:ascii="仿宋_GB2312" w:hAnsi="仿宋_GB2312"/>
          <w:kern w:val="2"/>
          <w:sz w:val="34"/>
          <w:szCs w:val="34"/>
          <w:lang w:val="en-US" w:eastAsia="zh-CN" w:bidi="ar-SA"/>
        </w:rPr>
        <w:t xml:space="preserve">                           </w:t>
      </w:r>
      <w:r>
        <w:rPr>
          <w:rFonts w:eastAsia="仿宋_GB2312" w:cs="仿宋_GB2312" w:ascii="仿宋_GB2312" w:hAnsi="仿宋_GB2312"/>
          <w:kern w:val="2"/>
          <w:sz w:val="34"/>
          <w:szCs w:val="34"/>
          <w:lang w:val="en-US" w:eastAsia="zh-CN" w:bidi="ar-SA"/>
        </w:rPr>
        <w:t>2019</w:t>
      </w:r>
      <w:r>
        <w:rPr>
          <w:rFonts w:ascii="仿宋_GB2312" w:hAnsi="仿宋_GB2312" w:cs="仿宋_GB2312" w:eastAsia="仿宋_GB2312"/>
          <w:kern w:val="2"/>
          <w:sz w:val="34"/>
          <w:szCs w:val="34"/>
          <w:lang w:val="en-US" w:eastAsia="zh-CN" w:bidi="ar-SA"/>
        </w:rPr>
        <w:t>年</w:t>
      </w:r>
      <w:r>
        <w:rPr>
          <w:rFonts w:eastAsia="仿宋_GB2312" w:cs="仿宋_GB2312" w:ascii="仿宋_GB2312" w:hAnsi="仿宋_GB2312"/>
          <w:kern w:val="2"/>
          <w:sz w:val="34"/>
          <w:szCs w:val="34"/>
          <w:lang w:val="en-US" w:eastAsia="zh-CN" w:bidi="ar-SA"/>
        </w:rPr>
        <w:t>6</w:t>
      </w:r>
      <w:r>
        <w:rPr>
          <w:rFonts w:ascii="仿宋_GB2312" w:hAnsi="仿宋_GB2312" w:cs="仿宋_GB2312" w:eastAsia="仿宋_GB2312"/>
          <w:kern w:val="2"/>
          <w:sz w:val="34"/>
          <w:szCs w:val="34"/>
          <w:lang w:val="en-US" w:eastAsia="zh-CN" w:bidi="ar-SA"/>
        </w:rPr>
        <w:t>月</w:t>
      </w:r>
      <w:r>
        <w:rPr>
          <w:rFonts w:eastAsia="仿宋_GB2312" w:cs="仿宋_GB2312" w:ascii="仿宋_GB2312" w:hAnsi="仿宋_GB2312"/>
          <w:kern w:val="2"/>
          <w:sz w:val="34"/>
          <w:szCs w:val="34"/>
          <w:lang w:val="en-US" w:eastAsia="zh-CN" w:bidi="ar-SA"/>
        </w:rPr>
        <w:t>15</w:t>
      </w:r>
      <w:r>
        <w:rPr>
          <w:rFonts w:ascii="仿宋_GB2312" w:hAnsi="仿宋_GB2312" w:cs="仿宋_GB2312" w:eastAsia="仿宋_GB2312"/>
          <w:kern w:val="2"/>
          <w:sz w:val="34"/>
          <w:szCs w:val="34"/>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sectPr>
      <w:footerReference w:type="default" r:id="rId14"/>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仿宋_GBK">
    <w:altName w:val="Arial Unicode MS"/>
    <w:charset w:val="86"/>
    <w:family w:val="script"/>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auto"/>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rFonts w:ascii="Times New Roman" w:hAnsi="Times New Roman" w:cs="Times New Roman"/>
      <w:szCs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
    <w:name w:val="Char"/>
    <w:basedOn w:val="Normal"/>
    <w:qFormat/>
    <w:pPr/>
    <w:rPr/>
  </w:style>
  <w:style w:type="paragraph" w:styleId="ListParagraph">
    <w:name w:val="List Paragraph"/>
    <w:basedOn w:val="Normal"/>
    <w:qFormat/>
    <w:pPr>
      <w:ind w:firstLine="420"/>
    </w:pPr>
    <w:rPr>
      <w:rFonts w:cs="Calibri"/>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7:55:00Z</dcterms:created>
  <dc:creator>FDDI</dc:creator>
  <dc:description/>
  <dc:language>en-US</dc:language>
  <cp:lastModifiedBy>善洲管委会收发员</cp:lastModifiedBy>
  <cp:lastPrinted>2020-06-18T08:38:00Z</cp:lastPrinted>
  <dcterms:modified xsi:type="dcterms:W3CDTF">2020-07-01T09:03:0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8.0.5950</vt:lpwstr>
  </property>
  <property fmtid="{D5CDD505-2E9C-101B-9397-08002B2CF9AE}" pid="4" name="SealCount">
    <vt:lpwstr>SealCount</vt:lpwstr>
  </property>
</Properties>
</file>